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rPr>
          <w:lang w:val="bg-BG"/>
        </w:rPr>
      </w:pPr>
      <w:r>
        <w:rPr>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29285</wp:posOffset>
                </wp:positionV>
                <wp:extent cx="8296910"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8296910" cy="1408430"/>
                        </a:xfrm>
                        <a:prstGeom prst="rect"/>
                        <a:solidFill>
                          <a:srgbClr val="FFFFFF">
                            <a:alpha val="0"/>
                          </a:srgbClr>
                        </a:solidFill>
                      </wps:spPr>
                      <wps:txbx>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5"/>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wps:txbx>
                      <wps:bodyPr anchor="t" lIns="0" tIns="0" rIns="0" bIns="0">
                        <a:noAutofit/>
                      </wps:bodyPr>
                    </wps:wsp>
                  </a:graphicData>
                </a:graphic>
              </wp:anchor>
            </w:drawing>
          </mc:Choice>
          <mc:Fallback>
            <w:pict>
              <v:rect fillcolor="#FFFFFF" style="position:absolute;rotation:-0;width:653.3pt;height:110.9pt;mso-wrap-distance-left:7.05pt;mso-wrap-distance-right:7.05pt;mso-wrap-distance-top:0pt;mso-wrap-distance-bottom:0pt;margin-top:49.55pt;mso-position-vertical-relative:page;margin-left:30.3pt;mso-position-horizontal:center;mso-position-horizontal-relative:margin">
                <v:fill opacity="0f"/>
                <v:textbox inset="0in,0in,0in,0in">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8"/>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9"/>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v:textbox>
                <w10:wrap type="square"/>
              </v:rect>
            </w:pict>
          </mc:Fallback>
        </mc:AlternateContent>
      </w:r>
    </w:p>
    <w:p>
      <w:pPr>
        <w:pStyle w:val="Normal"/>
        <w:rPr>
          <w:lang w:val="bg-BG"/>
        </w:rPr>
      </w:pPr>
      <w:r>
        <w:rPr>
          <w:lang w:val="bg-BG"/>
        </w:rPr>
      </w:r>
    </w:p>
    <w:p>
      <w:pPr>
        <w:pStyle w:val="Normal"/>
        <w:jc w:val="right"/>
        <w:rPr>
          <w:lang w:val="bg-BG"/>
        </w:rPr>
      </w:pPr>
      <w:r>
        <w:rPr>
          <w:sz w:val="20"/>
          <w:szCs w:val="20"/>
          <w:lang w:val="bg-BG" w:eastAsia="bg-BG"/>
        </w:rPr>
        <w:t>Приложение 4</w:t>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lang w:val="bg-BG"/>
        </w:rPr>
      </w:pPr>
      <w:r>
        <w:rPr>
          <w:b/>
          <w:lang w:val="bg-BG"/>
        </w:rPr>
        <w:t xml:space="preserve">за предоставяне на безвъзмездна финансова помощ по </w:t>
      </w:r>
    </w:p>
    <w:p>
      <w:pPr>
        <w:pStyle w:val="Normal"/>
        <w:spacing w:lineRule="auto" w:line="360"/>
        <w:ind w:right="-2" w:hanging="0"/>
        <w:jc w:val="center"/>
        <w:rPr>
          <w:b/>
          <w:b/>
          <w:lang w:val="bg-BG"/>
        </w:rPr>
      </w:pPr>
      <w:r>
        <w:rPr>
          <w:b/>
          <w:lang w:val="bg-BG"/>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b/>
                <w:b/>
                <w:sz w:val="28"/>
                <w:szCs w:val="28"/>
                <w:lang w:val="bg-BG" w:eastAsia="bg-BG"/>
              </w:rPr>
            </w:pPr>
            <w:r>
              <w:rPr>
                <w:b/>
                <w:sz w:val="28"/>
                <w:szCs w:val="28"/>
                <w:lang w:val="bg-BG" w:eastAsia="bg-BG"/>
              </w:rPr>
              <w:t>Процедура чрез подбор на проектни предложения с един краен срок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lang w:val="bg-BG"/>
              </w:rPr>
            </w:pPr>
            <w:r>
              <w:rPr>
                <w:b/>
                <w:sz w:val="28"/>
                <w:szCs w:val="28"/>
                <w:lang w:val="bg-BG" w:eastAsia="bg-BG"/>
              </w:rPr>
              <w:t>BG06RDNP001-19.466 МИГ-Община Марица - Мярка М4.1 „Инвестиции в земеделски стопанств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lang w:val="bg-BG"/>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sz w:val="20"/>
                <w:szCs w:val="20"/>
                <w:lang w:val="bg-BG" w:eastAsia="bg-BG"/>
              </w:rPr>
            </w:pPr>
            <w:r>
              <w:rPr>
                <w:sz w:val="20"/>
                <w:szCs w:val="20"/>
                <w:lang w:val="bg-BG" w:eastAsia="bg-BG"/>
              </w:rPr>
              <w:t>Проектното предложение е подадено в ИСУН 2020 в срока, определен в 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 xml:space="preserve">ИСУН 2020, Процедура № BG06RDNP001-19.466 </w:t>
            </w:r>
          </w:p>
          <w:p>
            <w:pPr>
              <w:pStyle w:val="Normal"/>
              <w:spacing w:before="120" w:after="0"/>
              <w:rPr>
                <w:sz w:val="20"/>
                <w:szCs w:val="20"/>
                <w:lang w:val="bg-BG"/>
              </w:rPr>
            </w:pPr>
            <w:r>
              <w:rPr>
                <w:sz w:val="20"/>
                <w:szCs w:val="20"/>
                <w:lang w:val="bg-BG"/>
              </w:rPr>
              <w:t>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0" w:name="__Fieldmark__0_2325358157"/>
            <w:bookmarkStart w:id="1" w:name="__Fieldmark__0_2325358157"/>
            <w:bookmarkEnd w:id="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 w:name="__Fieldmark__1_2325358157"/>
            <w:bookmarkStart w:id="3" w:name="__Fieldmark__1_2325358157"/>
            <w:bookmarkEnd w:id="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 w:name="__Fieldmark__2_2325358157"/>
            <w:bookmarkStart w:id="5" w:name="__Fieldmark__2_2325358157"/>
            <w:bookmarkEnd w:id="5"/>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Отговор "ДА" се отбелязва при съответствие с критерия, в противен случай се нанася отговор "НЕ".</w:t>
            </w:r>
          </w:p>
          <w:p>
            <w:pPr>
              <w:pStyle w:val="Normal"/>
              <w:jc w:val="both"/>
              <w:rPr>
                <w:rFonts w:eastAsia="Calibri"/>
                <w:sz w:val="20"/>
                <w:szCs w:val="20"/>
                <w:lang w:val="bg-BG"/>
              </w:rPr>
            </w:pPr>
            <w:r>
              <w:rPr>
                <w:rFonts w:eastAsia="Calibri"/>
                <w:sz w:val="20"/>
                <w:szCs w:val="20"/>
                <w:lang w:val="bg-BG"/>
              </w:rPr>
            </w:r>
          </w:p>
          <w:p>
            <w:pPr>
              <w:pStyle w:val="Normal"/>
              <w:jc w:val="both"/>
              <w:rPr>
                <w:rFonts w:eastAsia="Calibri"/>
                <w:sz w:val="20"/>
                <w:szCs w:val="20"/>
                <w:lang w:val="bg-BG"/>
              </w:rPr>
            </w:pPr>
            <w:r>
              <w:rPr>
                <w:rFonts w:eastAsia="Calibri"/>
                <w:sz w:val="20"/>
                <w:szCs w:val="20"/>
                <w:lang w:val="bg-BG"/>
              </w:rPr>
              <w:t>В случай, че кандидатът не отговаря на условието, проектното предложение ще бъде отхвърле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shd w:fill="FFFFFF" w:val="clear"/>
                <w:lang w:val="bg-BG"/>
              </w:rPr>
            </w:pPr>
            <w:r>
              <w:rPr>
                <w:sz w:val="20"/>
                <w:szCs w:val="20"/>
                <w:shd w:fill="FFFFFF" w:val="clear"/>
                <w:lang w:val="bg-BG"/>
              </w:rPr>
              <w:t>Формулярът за кандидатстване е подаден с Квалифициран електронен подпис</w:t>
            </w:r>
            <w:r>
              <w:rPr>
                <w:sz w:val="20"/>
                <w:szCs w:val="20"/>
                <w:shd w:fill="FFFFFF" w:val="clear"/>
              </w:rPr>
              <w:t> </w:t>
            </w:r>
            <w:r>
              <w:rPr>
                <w:sz w:val="20"/>
                <w:szCs w:val="20"/>
                <w:shd w:fill="FFFFFF" w:val="clear"/>
                <w:lang w:val="bg-BG"/>
              </w:rPr>
              <w:t>(КЕП)</w:t>
            </w:r>
            <w:r>
              <w:rPr>
                <w:sz w:val="20"/>
                <w:szCs w:val="20"/>
                <w:shd w:fill="FFFFFF" w:val="clear"/>
              </w:rPr>
              <w:t> </w:t>
            </w:r>
            <w:r>
              <w:rPr>
                <w:sz w:val="20"/>
                <w:szCs w:val="20"/>
                <w:shd w:fill="FFFFFF" w:val="clear"/>
                <w:lang w:val="bg-BG"/>
              </w:rPr>
              <w:t>от законния представител на кандидата.</w:t>
            </w:r>
          </w:p>
          <w:p>
            <w:pPr>
              <w:pStyle w:val="Normal"/>
              <w:jc w:val="both"/>
              <w:rPr>
                <w:sz w:val="20"/>
                <w:szCs w:val="20"/>
                <w:shd w:fill="FFFFFF" w:val="clear"/>
                <w:lang w:val="bg-BG"/>
              </w:rPr>
            </w:pPr>
            <w:r>
              <w:rPr>
                <w:sz w:val="20"/>
                <w:szCs w:val="20"/>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Процедура № BG06RDNP001-19.466 Формуляр за кандидатстване. ТРРЮЛНЦ/ Регистър БУЛСТАТ</w:t>
            </w:r>
          </w:p>
          <w:p>
            <w:pPr>
              <w:pStyle w:val="Normal"/>
              <w:rPr>
                <w:sz w:val="20"/>
                <w:szCs w:val="20"/>
                <w:lang w:val="bg-BG"/>
              </w:rPr>
            </w:pPr>
            <w:r>
              <w:rPr>
                <w:sz w:val="20"/>
                <w:szCs w:val="20"/>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 w:name="__Fieldmark__3_2325358157"/>
            <w:bookmarkStart w:id="7" w:name="__Fieldmark__3_2325358157"/>
            <w:bookmarkEnd w:id="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 w:name="__Fieldmark__4_2325358157"/>
            <w:bookmarkStart w:id="9" w:name="__Fieldmark__4_2325358157"/>
            <w:bookmarkEnd w:id="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 w:name="__Fieldmark__5_2325358157"/>
            <w:bookmarkStart w:id="11" w:name="__Fieldmark__5_2325358157"/>
            <w:bookmarkEnd w:id="11"/>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sz w:val="20"/>
                <w:szCs w:val="20"/>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sz w:val="20"/>
                <w:szCs w:val="20"/>
                <w:lang w:val="bg-BG"/>
              </w:rPr>
            </w:pPr>
            <w:r>
              <w:rPr>
                <w:sz w:val="20"/>
                <w:szCs w:val="20"/>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p>
            <w:pPr>
              <w:pStyle w:val="Normal"/>
              <w:jc w:val="both"/>
              <w:rPr>
                <w:bCs/>
                <w:color w:val="000000"/>
                <w:sz w:val="20"/>
                <w:szCs w:val="20"/>
                <w:lang w:val="bg-BG" w:eastAsia="bg-BG"/>
              </w:rPr>
            </w:pPr>
            <w:r>
              <w:rPr>
                <w:bCs/>
                <w:color w:val="000000"/>
                <w:sz w:val="20"/>
                <w:szCs w:val="20"/>
                <w:lang w:val="bg-BG" w:eastAsia="bg-BG"/>
              </w:rPr>
              <w:t xml:space="preserve">В случай, че Формулярът за кандидатстване не е подписан от поне едно от лицата с право да представляват кандидата или упълномощено лице, проектното предложение се отхвърля. </w:t>
            </w:r>
          </w:p>
          <w:p>
            <w:pPr>
              <w:pStyle w:val="Normal"/>
              <w:jc w:val="both"/>
              <w:rPr>
                <w:sz w:val="20"/>
                <w:szCs w:val="20"/>
                <w:lang w:val="bg-BG"/>
              </w:rPr>
            </w:pPr>
            <w:r>
              <w:rPr>
                <w:bCs/>
                <w:color w:val="000000"/>
                <w:sz w:val="20"/>
                <w:szCs w:val="20"/>
                <w:lang w:val="bg-BG" w:eastAsia="bg-BG"/>
              </w:rPr>
              <w:t>В случай, че кандидатът се представлява „заедно“  от няколко лица и формулярът за кандидатстване не е подписан от всички представляващи кандидата лица или упълномощено лице, проектното предложение се отхвърля.</w:t>
            </w:r>
          </w:p>
        </w:tc>
      </w:tr>
      <w:tr>
        <w:trPr>
          <w:trHeight w:val="1052"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sz w:val="20"/>
                <w:szCs w:val="20"/>
                <w:lang w:val="bg-BG"/>
              </w:rPr>
            </w:pPr>
            <w:r>
              <w:rPr>
                <w:sz w:val="20"/>
                <w:szCs w:val="20"/>
                <w:lang w:val="bg-BG" w:eastAsia="bg-BG"/>
              </w:rPr>
              <w:t>Текстът на проектното предложение е на български език, с изключение на текстовете, за които се изисква информация на английски език.</w:t>
            </w:r>
            <w:r>
              <w:rPr>
                <w:sz w:val="20"/>
                <w:szCs w:val="20"/>
                <w:lang w:val="bg-BG"/>
              </w:rPr>
              <w:t xml:space="preserve"> </w:t>
            </w:r>
          </w:p>
          <w:p>
            <w:pPr>
              <w:pStyle w:val="Normal"/>
              <w:spacing w:lineRule="atLeast" w:line="242"/>
              <w:jc w:val="both"/>
              <w:rPr>
                <w:sz w:val="20"/>
                <w:szCs w:val="20"/>
                <w:lang w:val="bg-BG"/>
              </w:rPr>
            </w:pPr>
            <w:r>
              <w:rPr>
                <w:sz w:val="20"/>
                <w:szCs w:val="20"/>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Процедура № BG06RDNP001-19.466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 w:name="__Fieldmark__6_2325358157"/>
            <w:bookmarkStart w:id="13" w:name="__Fieldmark__6_2325358157"/>
            <w:bookmarkEnd w:id="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 w:name="__Fieldmark__7_2325358157"/>
            <w:bookmarkStart w:id="15" w:name="__Fieldmark__7_2325358157"/>
            <w:bookmarkEnd w:id="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 w:name="__Fieldmark__8_2325358157"/>
            <w:bookmarkStart w:id="17" w:name="__Fieldmark__8_2325358157"/>
            <w:bookmarkEnd w:id="17"/>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14999" w:type="dxa"/>
        <w:jc w:val="left"/>
        <w:tblInd w:w="-555" w:type="dxa"/>
        <w:tblLayout w:type="fixed"/>
        <w:tblCellMar>
          <w:top w:w="0" w:type="dxa"/>
          <w:left w:w="108" w:type="dxa"/>
          <w:bottom w:w="0" w:type="dxa"/>
          <w:right w:w="108" w:type="dxa"/>
        </w:tblCellMar>
      </w:tblPr>
      <w:tblGrid>
        <w:gridCol w:w="540"/>
        <w:gridCol w:w="5529"/>
        <w:gridCol w:w="2551"/>
        <w:gridCol w:w="1228"/>
        <w:gridCol w:w="5151"/>
      </w:tblGrid>
      <w:tr>
        <w:trPr>
          <w:trHeight w:val="253" w:hRule="atLeast"/>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sz w:val="20"/>
                <w:szCs w:val="20"/>
              </w:rPr>
            </w:pPr>
            <w:r>
              <w:rPr>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sz w:val="20"/>
                <w:szCs w:val="20"/>
                <w:lang w:val="bg-BG"/>
              </w:rPr>
            </w:pPr>
            <w:r>
              <w:rPr>
                <w:b/>
                <w:sz w:val="20"/>
                <w:szCs w:val="20"/>
              </w:rPr>
              <w:t xml:space="preserve">АДМИНИСТРАТИВНО СЪОТВЕТСТВИЕ – </w:t>
            </w:r>
          </w:p>
          <w:p>
            <w:pPr>
              <w:pStyle w:val="Normal"/>
              <w:jc w:val="both"/>
              <w:rPr/>
            </w:pPr>
            <w:r>
              <w:rPr>
                <w:b/>
                <w:sz w:val="20"/>
                <w:szCs w:val="20"/>
                <w:lang w:val="bg-BG"/>
              </w:rPr>
              <w:t>Ок</w:t>
            </w:r>
            <w:r>
              <w:rPr>
                <w:b/>
                <w:sz w:val="20"/>
                <w:szCs w:val="20"/>
              </w:rPr>
              <w:t>омплектовка на проектното предложение</w:t>
            </w:r>
            <w:r>
              <w:rPr>
                <w:b/>
                <w:sz w:val="20"/>
                <w:szCs w:val="20"/>
                <w:lang w:val="bg-BG"/>
              </w:rPr>
              <w:t xml:space="preserve"> </w:t>
            </w:r>
          </w:p>
          <w:p>
            <w:pPr>
              <w:pStyle w:val="Normal"/>
              <w:jc w:val="both"/>
              <w:rPr>
                <w:b/>
                <w:b/>
                <w:sz w:val="20"/>
                <w:szCs w:val="20"/>
                <w:lang w:val="bg-BG"/>
              </w:rPr>
            </w:pPr>
            <w:r>
              <w:rPr>
                <w:b/>
                <w:sz w:val="20"/>
                <w:szCs w:val="20"/>
                <w:lang w:val="bg-BG"/>
              </w:rPr>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lang w:val="bg-BG"/>
              </w:rPr>
            </w:pPr>
            <w:r>
              <w:rPr>
                <w:b/>
                <w:sz w:val="20"/>
                <w:szCs w:val="20"/>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Попълва се от КИП</w:t>
            </w:r>
          </w:p>
        </w:tc>
        <w:tc>
          <w:tcPr>
            <w:tcW w:w="5151"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Инструкция</w:t>
            </w:r>
          </w:p>
        </w:tc>
      </w:tr>
      <w:tr>
        <w:trPr>
          <w:trHeight w:val="24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val="bg-BG" w:eastAsia="bg-BG"/>
              </w:rPr>
              <w:t xml:space="preserve">Таблица за допустими инвестиции в електронен формат, по образец на ДФЗ, наличен на </w:t>
            </w:r>
            <w:r>
              <w:rPr>
                <w:sz w:val="20"/>
                <w:szCs w:val="20"/>
                <w:lang w:eastAsia="bg-BG"/>
              </w:rPr>
              <w:t>интернет сайта на ДФЗ (</w:t>
            </w:r>
            <w:hyperlink r:id="rId10">
              <w:r>
                <w:rPr>
                  <w:rStyle w:val="InternetLink"/>
                  <w:sz w:val="20"/>
                  <w:szCs w:val="20"/>
                  <w:u w:val="single"/>
                  <w:lang w:eastAsia="bg-BG"/>
                </w:rPr>
                <w:t>http://dfz.bg/bg/prsr-2014-2020/merki-podpomagane</w:t>
              </w:r>
            </w:hyperlink>
            <w:r>
              <w:rPr>
                <w:sz w:val="20"/>
                <w:szCs w:val="20"/>
                <w:lang w:eastAsia="bg-BG"/>
              </w:rPr>
              <w:t>)</w:t>
            </w:r>
            <w:r>
              <w:rPr>
                <w:sz w:val="20"/>
                <w:szCs w:val="20"/>
                <w:lang w:val="bg-BG" w:eastAsia="bg-BG"/>
              </w:rPr>
              <w:t>, в раздел Подмярка 19.2 Прилагане на операции в рамките на стратегии за ВОМР</w:t>
            </w:r>
          </w:p>
          <w:p>
            <w:pPr>
              <w:pStyle w:val="Normal"/>
              <w:shd w:fill="FFFFFF" w:val="clear"/>
              <w:rPr>
                <w:i/>
                <w:i/>
                <w:sz w:val="20"/>
                <w:szCs w:val="20"/>
                <w:lang w:val="bg-BG" w:eastAsia="bg-BG"/>
              </w:rPr>
            </w:pPr>
            <w:r>
              <w:rPr>
                <w:i/>
                <w:sz w:val="20"/>
                <w:szCs w:val="20"/>
                <w:lang w:val="bg-BG" w:eastAsia="bg-BG"/>
              </w:rPr>
              <w:t>Таблицата за допустими инвестиции се подава във формат „xls”/„xlsx и във формат "pdf", съгласно указанията по т.23 от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 w:name="__Fieldmark__9_2325358157"/>
            <w:bookmarkStart w:id="19" w:name="__Fieldmark__9_2325358157"/>
            <w:bookmarkEnd w:id="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 w:name="__Fieldmark__10_2325358157"/>
            <w:bookmarkStart w:id="21" w:name="__Fieldmark__10_2325358157"/>
            <w:bookmarkEnd w:id="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 w:name="__Fieldmark__11_2325358157"/>
            <w:bookmarkStart w:id="23" w:name="__Fieldmark__11_2325358157"/>
            <w:bookmarkEnd w:id="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rFonts w:eastAsia="Calibri"/>
                <w:sz w:val="20"/>
                <w:szCs w:val="20"/>
                <w:lang w:val="bg-BG"/>
              </w:rPr>
            </w:pPr>
            <w:r>
              <w:rPr>
                <w:rFonts w:eastAsia="Calibri"/>
                <w:sz w:val="20"/>
                <w:szCs w:val="20"/>
                <w:lang w:val="bg-BG"/>
              </w:rPr>
            </w:r>
          </w:p>
          <w:p>
            <w:pPr>
              <w:pStyle w:val="Normal"/>
              <w:jc w:val="both"/>
              <w:rPr>
                <w:sz w:val="20"/>
                <w:szCs w:val="20"/>
                <w:lang w:val="bg-BG"/>
              </w:rPr>
            </w:pPr>
            <w:r>
              <w:rPr>
                <w:rFonts w:eastAsia="Calibri"/>
                <w:b/>
                <w:sz w:val="20"/>
                <w:szCs w:val="20"/>
                <w:lang w:val="bg-BG"/>
              </w:rPr>
              <w:t>Забележка:</w:t>
            </w:r>
            <w:r>
              <w:rPr>
                <w:rFonts w:eastAsia="Calibri"/>
                <w:sz w:val="20"/>
                <w:szCs w:val="20"/>
                <w:lang w:val="bg-BG"/>
              </w:rPr>
              <w:t xml:space="preserve"> В колона 5 от ТДИ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пълват марка и модел на планираните за закупуване активи. В тези случай в колона 5 от ТДИ кандидатите следва да посочат, минимална техническа спецификация описваща актив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z w:val="20"/>
                <w:szCs w:val="20"/>
                <w:shd w:fill="FEFEFE" w:val="clear"/>
                <w:lang w:val="bg-BG"/>
              </w:rPr>
            </w:pPr>
            <w:r>
              <w:rPr>
                <w:sz w:val="20"/>
                <w:szCs w:val="20"/>
                <w:lang w:val="bg-BG" w:eastAsia="bg-BG"/>
              </w:rPr>
              <w:t xml:space="preserve">Декларация за съгласие и информираност за обработване на лични данни по чл. 47, ал. 2, т.2 от Наредба № 22, </w:t>
            </w:r>
            <w:r>
              <w:rPr>
                <w:sz w:val="20"/>
                <w:szCs w:val="20"/>
                <w:highlight w:val="yellow"/>
                <w:lang w:val="bg-BG" w:eastAsia="bg-BG"/>
              </w:rPr>
              <w:t>Приложение №</w:t>
            </w:r>
            <w:r>
              <w:rPr>
                <w:sz w:val="20"/>
                <w:szCs w:val="20"/>
                <w:lang w:val="bg-BG" w:eastAsia="bg-BG"/>
              </w:rPr>
              <w:t>6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 w:name="__Fieldmark__12_2325358157"/>
            <w:bookmarkStart w:id="25" w:name="__Fieldmark__12_2325358157"/>
            <w:bookmarkEnd w:id="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 w:name="__Fieldmark__13_2325358157"/>
            <w:bookmarkStart w:id="27" w:name="__Fieldmark__13_2325358157"/>
            <w:bookmarkEnd w:id="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 w:name="__Fieldmark__14_2325358157"/>
            <w:bookmarkStart w:id="29" w:name="__Fieldmark__14_2325358157"/>
            <w:bookmarkEnd w:id="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95"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ind w:left="80" w:hanging="0"/>
              <w:jc w:val="both"/>
              <w:rPr>
                <w:i/>
                <w:i/>
                <w:spacing w:val="-6"/>
                <w:sz w:val="20"/>
                <w:szCs w:val="20"/>
                <w:lang w:val="bg-BG"/>
              </w:rPr>
            </w:pPr>
            <w:r>
              <w:rPr>
                <w:iCs/>
                <w:sz w:val="20"/>
                <w:szCs w:val="20"/>
                <w:shd w:fill="FEFEFE" w:val="clear"/>
                <w:lang w:val="bg-BG"/>
              </w:rPr>
              <w:t>Решение на компетентния орган на юридическото лице за кандидатстване по реда на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 w:name="__Fieldmark__15_2325358157"/>
            <w:bookmarkStart w:id="31" w:name="__Fieldmark__15_2325358157"/>
            <w:bookmarkEnd w:id="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 w:name="__Fieldmark__16_2325358157"/>
            <w:bookmarkStart w:id="33" w:name="__Fieldmark__16_2325358157"/>
            <w:bookmarkEnd w:id="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 w:name="__Fieldmark__17_2325358157"/>
            <w:bookmarkStart w:id="35" w:name="__Fieldmark__17_2325358157"/>
            <w:bookmarkEnd w:id="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z w:val="20"/>
                <w:szCs w:val="20"/>
                <w:shd w:fill="FEFEFE" w:val="clear"/>
                <w:lang w:val="bg-BG"/>
              </w:rPr>
            </w:pPr>
            <w:r>
              <w:rPr>
                <w:iCs/>
                <w:sz w:val="20"/>
                <w:szCs w:val="20"/>
                <w:shd w:fill="FEFEFE" w:val="clear"/>
                <w:lang w:val="bg-BG"/>
              </w:rPr>
              <w:t>Учредителен акт или устав, или дружествен договор (Не се представя за кандидати, за които документът е проверим в ТРРЮЛНЦ)</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p>
            <w:pPr>
              <w:pStyle w:val="Normal"/>
              <w:jc w:val="both"/>
              <w:rPr>
                <w:sz w:val="20"/>
                <w:szCs w:val="20"/>
                <w:lang w:val="bg-BG"/>
              </w:rPr>
            </w:pPr>
            <w:r>
              <w:rPr>
                <w:sz w:val="20"/>
                <w:szCs w:val="20"/>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 w:name="__Fieldmark__18_2325358157"/>
            <w:bookmarkStart w:id="37" w:name="__Fieldmark__18_2325358157"/>
            <w:bookmarkEnd w:id="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 w:name="__Fieldmark__19_2325358157"/>
            <w:bookmarkStart w:id="39" w:name="__Fieldmark__19_2325358157"/>
            <w:bookmarkEnd w:id="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 w:name="__Fieldmark__20_2325358157"/>
            <w:bookmarkStart w:id="41" w:name="__Fieldmark__20_2325358157"/>
            <w:bookmarkEnd w:id="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Нотариално заверено изрично пълномощно – в случай, че документите не се подават лично от кандидата</w:t>
            </w:r>
          </w:p>
          <w:p>
            <w:pPr>
              <w:pStyle w:val="Normal"/>
              <w:shd w:fill="FFFFFF" w:val="clear"/>
              <w:spacing w:lineRule="atLeast" w:line="242"/>
              <w:jc w:val="both"/>
              <w:rPr>
                <w:i/>
                <w:i/>
                <w:sz w:val="20"/>
                <w:szCs w:val="20"/>
                <w:lang w:val="bg-BG"/>
              </w:rPr>
            </w:pPr>
            <w:r>
              <w:rPr>
                <w:i/>
                <w:spacing w:val="-6"/>
                <w:sz w:val="20"/>
                <w:szCs w:val="20"/>
                <w:lang w:val="bg-BG"/>
              </w:rPr>
              <w:t>Когато формулярът за кандидатстване не е подписани с</w:t>
            </w:r>
            <w:r>
              <w:rPr>
                <w:i/>
                <w:spacing w:val="-6"/>
                <w:sz w:val="20"/>
                <w:szCs w:val="20"/>
              </w:rPr>
              <w:t> </w:t>
            </w:r>
            <w:r>
              <w:rPr>
                <w:i/>
                <w:spacing w:val="-3"/>
                <w:sz w:val="20"/>
                <w:szCs w:val="20"/>
              </w:rPr>
              <w:t> </w:t>
            </w:r>
            <w:r>
              <w:rPr>
                <w:i/>
                <w:spacing w:val="-3"/>
                <w:sz w:val="20"/>
                <w:szCs w:val="20"/>
                <w:lang w:val="bg-BG"/>
              </w:rPr>
              <w:t>КЕП от законния/ните</w:t>
            </w:r>
            <w:r>
              <w:rPr>
                <w:i/>
                <w:spacing w:val="-3"/>
                <w:sz w:val="20"/>
                <w:szCs w:val="20"/>
              </w:rPr>
              <w:t>  </w:t>
            </w:r>
            <w:r>
              <w:rPr>
                <w:i/>
                <w:spacing w:val="-3"/>
                <w:sz w:val="20"/>
                <w:szCs w:val="20"/>
                <w:lang w:val="bg-BG"/>
              </w:rPr>
              <w:t>представител/и</w:t>
            </w:r>
            <w:r>
              <w:rPr>
                <w:i/>
                <w:spacing w:val="-3"/>
                <w:sz w:val="20"/>
                <w:szCs w:val="20"/>
              </w:rPr>
              <w:t>  </w:t>
            </w:r>
            <w:r>
              <w:rPr>
                <w:i/>
                <w:spacing w:val="-3"/>
                <w:sz w:val="20"/>
                <w:szCs w:val="20"/>
                <w:lang w:val="bg-BG"/>
              </w:rPr>
              <w:t>на кандидата следва да се прикачи</w:t>
            </w:r>
            <w:r>
              <w:rPr>
                <w:i/>
                <w:spacing w:val="-3"/>
                <w:sz w:val="20"/>
                <w:szCs w:val="20"/>
              </w:rPr>
              <w:t> </w:t>
            </w:r>
            <w:r>
              <w:rPr>
                <w:i/>
                <w:sz w:val="20"/>
                <w:szCs w:val="20"/>
                <w:lang w:val="bg-BG"/>
              </w:rPr>
              <w:t>нотариално/и заверено/и пълномощно/и от</w:t>
            </w:r>
            <w:r>
              <w:rPr>
                <w:i/>
                <w:sz w:val="20"/>
                <w:szCs w:val="20"/>
              </w:rPr>
              <w:t> </w:t>
            </w:r>
            <w:r>
              <w:rPr>
                <w:i/>
                <w:spacing w:val="-6"/>
                <w:sz w:val="20"/>
                <w:szCs w:val="20"/>
                <w:lang w:val="bg-BG"/>
              </w:rPr>
              <w:t>съответното/ите упълномощено/и</w:t>
            </w:r>
            <w:r>
              <w:rPr>
                <w:i/>
                <w:spacing w:val="-6"/>
                <w:sz w:val="20"/>
                <w:szCs w:val="20"/>
              </w:rPr>
              <w:t>  </w:t>
            </w:r>
            <w:r>
              <w:rPr>
                <w:i/>
                <w:spacing w:val="-6"/>
                <w:sz w:val="20"/>
                <w:szCs w:val="20"/>
                <w:lang w:val="bg-BG"/>
              </w:rPr>
              <w:t>лице/а във формат .</w:t>
            </w:r>
            <w:r>
              <w:rPr>
                <w:i/>
                <w:spacing w:val="-6"/>
                <w:sz w:val="20"/>
                <w:szCs w:val="20"/>
              </w:rPr>
              <w:t>pdf</w:t>
            </w:r>
            <w:r>
              <w:rPr>
                <w:i/>
                <w:sz w:val="20"/>
                <w:szCs w:val="20"/>
                <w:lang w:val="bg-BG"/>
              </w:rPr>
              <w:t>.</w:t>
            </w:r>
          </w:p>
          <w:p>
            <w:pPr>
              <w:pStyle w:val="Normal"/>
              <w:shd w:fill="FFFFFF" w:val="clear"/>
              <w:spacing w:lineRule="atLeast" w:line="242"/>
              <w:jc w:val="both"/>
              <w:rPr>
                <w:i/>
                <w:i/>
                <w:spacing w:val="-6"/>
                <w:sz w:val="20"/>
                <w:szCs w:val="20"/>
                <w:lang w:val="bg-BG"/>
              </w:rPr>
            </w:pPr>
            <w:r>
              <w:rPr>
                <w:i/>
                <w:sz w:val="20"/>
                <w:szCs w:val="20"/>
                <w:lang w:val="bg-BG"/>
              </w:rPr>
              <w:t>От текста на пълномощното/ите трябва да става ясно, че представляващия/представляващите кандидата</w:t>
            </w:r>
            <w:r>
              <w:rPr>
                <w:i/>
                <w:sz w:val="20"/>
                <w:szCs w:val="20"/>
              </w:rPr>
              <w:t> </w:t>
            </w:r>
            <w:r>
              <w:rPr>
                <w:i/>
                <w:spacing w:val="-4"/>
                <w:sz w:val="20"/>
                <w:szCs w:val="20"/>
                <w:lang w:val="bg-BG"/>
              </w:rPr>
              <w:t>упълномощава/т съответното лице, което  да подаде от негово/тяхно име формуляра за кандидатстване, като</w:t>
            </w:r>
            <w:r>
              <w:rPr>
                <w:i/>
                <w:spacing w:val="-4"/>
                <w:sz w:val="20"/>
                <w:szCs w:val="20"/>
              </w:rPr>
              <w:t> </w:t>
            </w:r>
            <w:r>
              <w:rPr>
                <w:i/>
                <w:spacing w:val="-4"/>
                <w:sz w:val="20"/>
                <w:szCs w:val="20"/>
                <w:lang w:val="bg-BG"/>
              </w:rPr>
              <w:t xml:space="preserve">го </w:t>
            </w:r>
            <w:r>
              <w:rPr>
                <w:i/>
                <w:sz w:val="20"/>
                <w:szCs w:val="20"/>
                <w:lang w:val="bg-BG"/>
              </w:rPr>
              <w:t>подпише с КЕП и приложи документите, които са</w:t>
            </w:r>
            <w:r>
              <w:rPr>
                <w:i/>
                <w:sz w:val="20"/>
                <w:szCs w:val="20"/>
              </w:rPr>
              <w:t> </w:t>
            </w:r>
            <w:r>
              <w:rPr>
                <w:i/>
                <w:spacing w:val="-6"/>
                <w:sz w:val="20"/>
                <w:szCs w:val="20"/>
                <w:lang w:val="bg-BG"/>
              </w:rPr>
              <w:t>неразделна част от формуляра.</w:t>
            </w:r>
          </w:p>
          <w:p>
            <w:pPr>
              <w:pStyle w:val="Normal"/>
              <w:shd w:fill="FFFFFF" w:val="clear"/>
              <w:spacing w:lineRule="atLeast" w:line="242"/>
              <w:jc w:val="both"/>
              <w:rPr>
                <w:i/>
                <w:i/>
                <w:spacing w:val="-6"/>
                <w:sz w:val="20"/>
                <w:szCs w:val="20"/>
                <w:lang w:val="bg-BG"/>
              </w:rPr>
            </w:pPr>
            <w:r>
              <w:rPr>
                <w:i/>
                <w:spacing w:val="-6"/>
                <w:sz w:val="20"/>
                <w:szCs w:val="20"/>
                <w:lang w:val="bg-BG"/>
              </w:rPr>
              <w:t>*Когато кандидатът предвижда в процеса на оценка</w:t>
            </w:r>
            <w:r>
              <w:rPr>
                <w:sz w:val="20"/>
                <w:szCs w:val="20"/>
                <w:lang w:val="bg-BG" w:eastAsia="bg-BG"/>
              </w:rPr>
              <w:t xml:space="preserve">   </w:t>
            </w:r>
            <w:r>
              <w:rPr>
                <w:i/>
                <w:spacing w:val="-6"/>
                <w:sz w:val="20"/>
                <w:szCs w:val="20"/>
                <w:lang w:val="bg-BG"/>
              </w:rPr>
              <w:t>при необходимост от допълнителна информация/документи, същите да се представят на КППП от упълномощено лице, това също следва да се впише в пълномощн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 w:name="__Fieldmark__21_2325358157"/>
            <w:bookmarkStart w:id="43" w:name="__Fieldmark__21_2325358157"/>
            <w:bookmarkEnd w:id="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 w:name="__Fieldmark__22_2325358157"/>
            <w:bookmarkStart w:id="45" w:name="__Fieldmark__22_2325358157"/>
            <w:bookmarkEnd w:id="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 w:name="__Fieldmark__23_2325358157"/>
            <w:bookmarkStart w:id="47" w:name="__Fieldmark__23_2325358157"/>
            <w:bookmarkEnd w:id="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379"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Документи по чл.61д от Наредба 22, в това число:</w:t>
            </w:r>
          </w:p>
          <w:p>
            <w:pPr>
              <w:pStyle w:val="Normal"/>
              <w:shd w:fill="FEFEFE" w:val="clear"/>
              <w:jc w:val="both"/>
              <w:rPr/>
            </w:pPr>
            <w:r>
              <w:rPr>
                <w:color w:val="000000"/>
                <w:sz w:val="20"/>
                <w:szCs w:val="20"/>
                <w:lang w:val="bg-BG" w:eastAsia="bg-BG"/>
              </w:rPr>
              <w:t>-Декларация по чл.24, ал. 1, т.8 от Наредба №22</w:t>
            </w:r>
            <w:r>
              <w:rPr>
                <w:color w:val="595959"/>
                <w:sz w:val="20"/>
                <w:szCs w:val="20"/>
                <w:lang w:val="bg-BG" w:eastAsia="bg-BG"/>
              </w:rPr>
              <w:t xml:space="preserve">, </w:t>
            </w:r>
            <w:r>
              <w:rPr>
                <w:color w:val="000000"/>
                <w:sz w:val="20"/>
                <w:szCs w:val="20"/>
                <w:highlight w:val="yellow"/>
                <w:lang w:val="bg-BG" w:eastAsia="bg-BG"/>
              </w:rPr>
              <w:t>Приложение №</w:t>
            </w:r>
            <w:r>
              <w:rPr>
                <w:sz w:val="20"/>
                <w:szCs w:val="20"/>
                <w:lang w:val="bg-BG" w:eastAsia="bg-BG"/>
              </w:rPr>
              <w:t>7 към Условията за кандидатстване от представляващия/те кандидата. 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w:t>
            </w:r>
          </w:p>
          <w:p>
            <w:pPr>
              <w:pStyle w:val="Normal"/>
              <w:shd w:fill="FEFEFE" w:val="clear"/>
              <w:jc w:val="both"/>
              <w:rPr>
                <w:sz w:val="20"/>
                <w:szCs w:val="20"/>
                <w:lang w:val="bg-BG" w:eastAsia="bg-BG"/>
              </w:rPr>
            </w:pPr>
            <w:r>
              <w:rPr>
                <w:sz w:val="20"/>
                <w:szCs w:val="20"/>
                <w:lang w:val="bg-BG" w:eastAsia="bg-BG"/>
              </w:rPr>
              <w:t>техния представител по закон и/или пълномощие, както и временно изпълняващ такава,</w:t>
            </w:r>
          </w:p>
          <w:p>
            <w:pPr>
              <w:pStyle w:val="Normal"/>
              <w:shd w:fill="FEFEFE" w:val="clear"/>
              <w:jc w:val="both"/>
              <w:rPr>
                <w:sz w:val="20"/>
                <w:szCs w:val="20"/>
                <w:lang w:val="bg-BG" w:eastAsia="bg-BG"/>
              </w:rPr>
            </w:pPr>
            <w:r>
              <w:rPr>
                <w:sz w:val="20"/>
                <w:szCs w:val="20"/>
                <w:lang w:val="bg-BG" w:eastAsia="bg-BG"/>
              </w:rPr>
              <w:t>както и от лицата с правомощия за вземане на решения или контрол по отношение на</w:t>
            </w:r>
          </w:p>
          <w:p>
            <w:pPr>
              <w:pStyle w:val="Normal"/>
              <w:shd w:fill="FEFEFE" w:val="clear"/>
              <w:jc w:val="both"/>
              <w:rPr/>
            </w:pPr>
            <w:r>
              <w:rPr>
                <w:sz w:val="20"/>
                <w:szCs w:val="20"/>
                <w:lang w:val="bg-BG" w:eastAsia="bg-BG"/>
              </w:rPr>
              <w:t>кандидата;</w:t>
            </w:r>
          </w:p>
          <w:p>
            <w:pPr>
              <w:pStyle w:val="Normal"/>
              <w:shd w:fill="FEFEFE" w:val="clear"/>
              <w:jc w:val="both"/>
              <w:rPr/>
            </w:pPr>
            <w:r>
              <w:rPr>
                <w:sz w:val="20"/>
                <w:szCs w:val="20"/>
                <w:lang w:val="bg-BG" w:eastAsia="bg-BG"/>
              </w:rPr>
              <w:t>- Свидетелство за съдимост от представляващия/те кандидата и от всички лица с правомощия за вземане на решение или контрол по отношение на кандидата, издадено не по-рано от 6 месеца преди подаване на проектното предложение;</w:t>
            </w:r>
          </w:p>
          <w:p>
            <w:pPr>
              <w:pStyle w:val="Normal"/>
              <w:shd w:fill="FEFEFE" w:val="clear"/>
              <w:jc w:val="both"/>
              <w:rPr>
                <w:sz w:val="20"/>
                <w:szCs w:val="20"/>
                <w:lang w:val="bg-BG" w:eastAsia="bg-BG"/>
              </w:rPr>
            </w:pPr>
            <w:r>
              <w:rPr>
                <w:sz w:val="20"/>
                <w:szCs w:val="20"/>
                <w:lang w:val="bg-BG" w:eastAsia="bg-BG"/>
              </w:rPr>
              <w:t xml:space="preserve">- Декларация по чл.36, ал. 1, т.2 от Наредба №22, </w:t>
            </w:r>
            <w:r>
              <w:rPr>
                <w:sz w:val="20"/>
                <w:szCs w:val="20"/>
                <w:highlight w:val="yellow"/>
                <w:lang w:val="bg-BG" w:eastAsia="bg-BG"/>
              </w:rPr>
              <w:t>Приложение №</w:t>
            </w:r>
            <w:r>
              <w:rPr>
                <w:sz w:val="20"/>
                <w:szCs w:val="20"/>
                <w:lang w:val="bg-BG" w:eastAsia="bg-BG"/>
              </w:rPr>
              <w:t>8 към Условията за кандидатстване - 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 w:name="__Fieldmark__24_2325358157"/>
            <w:bookmarkStart w:id="49" w:name="__Fieldmark__24_2325358157"/>
            <w:bookmarkEnd w:id="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 w:name="__Fieldmark__25_2325358157"/>
            <w:bookmarkStart w:id="51" w:name="__Fieldmark__25_2325358157"/>
            <w:bookmarkEnd w:id="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 w:name="__Fieldmark__26_2325358157"/>
            <w:bookmarkStart w:id="53" w:name="__Fieldmark__26_2325358157"/>
            <w:bookmarkEnd w:id="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10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екларация за изкуствено създадени условия и/или функционална несамостоятелност, </w:t>
            </w:r>
            <w:r>
              <w:rPr>
                <w:sz w:val="20"/>
                <w:szCs w:val="20"/>
                <w:highlight w:val="yellow"/>
                <w:lang w:val="bg-BG" w:eastAsia="bg-BG"/>
              </w:rPr>
              <w:t>Приложение №</w:t>
            </w:r>
            <w:r>
              <w:rPr>
                <w:sz w:val="20"/>
                <w:szCs w:val="20"/>
                <w:lang w:val="bg-BG" w:eastAsia="bg-BG"/>
              </w:rPr>
              <w:t>9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 w:name="__Fieldmark__27_2325358157"/>
            <w:bookmarkStart w:id="55" w:name="__Fieldmark__27_2325358157"/>
            <w:bookmarkEnd w:id="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6" w:name="__Fieldmark__28_2325358157"/>
            <w:bookmarkStart w:id="57" w:name="__Fieldmark__28_2325358157"/>
            <w:bookmarkEnd w:id="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8" w:name="__Fieldmark__29_2325358157"/>
            <w:bookmarkStart w:id="59" w:name="__Fieldmark__29_2325358157"/>
            <w:bookmarkEnd w:id="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0" w:name="__Fieldmark__30_2325358157"/>
            <w:bookmarkStart w:id="61" w:name="__Fieldmark__30_2325358157"/>
            <w:bookmarkEnd w:id="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2" w:name="__Fieldmark__31_2325358157"/>
            <w:bookmarkStart w:id="63" w:name="__Fieldmark__31_2325358157"/>
            <w:bookmarkEnd w:id="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4" w:name="__Fieldmark__32_2325358157"/>
            <w:bookmarkStart w:id="65" w:name="__Fieldmark__32_2325358157"/>
            <w:bookmarkEnd w:id="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spacing w:lineRule="auto" w:line="276" w:before="120" w:after="0"/>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6" w:name="__Fieldmark__33_2325358157"/>
            <w:bookmarkStart w:id="67" w:name="__Fieldmark__33_2325358157"/>
            <w:bookmarkEnd w:id="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8" w:name="__Fieldmark__34_2325358157"/>
            <w:bookmarkStart w:id="69" w:name="__Fieldmark__34_2325358157"/>
            <w:bookmarkEnd w:id="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0" w:name="__Fieldmark__35_2325358157"/>
            <w:bookmarkStart w:id="71" w:name="__Fieldmark__35_2325358157"/>
            <w:bookmarkEnd w:id="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Документ, удостоверяващ, че предприятието отговаря на изискванията за хигиена на храните/фуражите и тяхната безопасност, издаден от Българската агенция по безопасност на храните, в случай на производство и/или маркетинг на хранителни стоки/фуражи (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2" w:name="__Fieldmark__36_2325358157"/>
            <w:bookmarkStart w:id="73" w:name="__Fieldmark__36_2325358157"/>
            <w:bookmarkEnd w:id="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4" w:name="__Fieldmark__37_2325358157"/>
            <w:bookmarkStart w:id="75" w:name="__Fieldmark__37_2325358157"/>
            <w:bookmarkEnd w:id="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6" w:name="__Fieldmark__38_2325358157"/>
            <w:bookmarkStart w:id="77" w:name="__Fieldmark__38_2325358157"/>
            <w:bookmarkEnd w:id="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0"/>
                <w:szCs w:val="20"/>
                <w:lang w:val="bg-BG" w:eastAsia="bg-BG"/>
              </w:rPr>
              <w:t>Бизнес план за 5-годишен период, а в случаите на инвестиции за трайни насаждения – за 10-годишен период с подпис/и, печат на всяка страница и сканиран във формат „pdf“ и таблиците от бизнес плана във формат  „xls”/„xlsx</w:t>
            </w:r>
            <w:r>
              <w:rPr>
                <w:i/>
                <w:sz w:val="20"/>
                <w:szCs w:val="20"/>
                <w:lang w:val="bg-BG" w:eastAsia="bg-BG"/>
              </w:rPr>
              <w:t xml:space="preserve"> </w:t>
            </w:r>
            <w:r>
              <w:rPr>
                <w:sz w:val="20"/>
                <w:szCs w:val="20"/>
                <w:lang w:val="bg-BG" w:eastAsia="bg-BG"/>
              </w:rPr>
              <w:t>– по образец, утвърден от изпълнителния директор на ДФЗ, наличен на интернет сайта на ДФЗ (</w:t>
            </w:r>
            <w:hyperlink r:id="rId11">
              <w:r>
                <w:rPr>
                  <w:rStyle w:val="InternetLink"/>
                  <w:color w:val="0563C1"/>
                  <w:sz w:val="20"/>
                  <w:szCs w:val="20"/>
                  <w:u w:val="single"/>
                  <w:lang w:eastAsia="bg-BG"/>
                </w:rPr>
                <w:t>http</w:t>
              </w:r>
              <w:r>
                <w:rPr>
                  <w:rStyle w:val="InternetLink"/>
                  <w:color w:val="0563C1"/>
                  <w:sz w:val="20"/>
                  <w:szCs w:val="20"/>
                  <w:u w:val="single"/>
                  <w:lang w:val="bg-BG" w:eastAsia="bg-BG"/>
                </w:rPr>
                <w:t>://</w:t>
              </w:r>
              <w:r>
                <w:rPr>
                  <w:rStyle w:val="InternetLink"/>
                  <w:color w:val="0563C1"/>
                  <w:sz w:val="20"/>
                  <w:szCs w:val="20"/>
                  <w:u w:val="single"/>
                  <w:lang w:eastAsia="bg-BG"/>
                </w:rPr>
                <w:t>dfz</w:t>
              </w:r>
              <w:r>
                <w:rPr>
                  <w:rStyle w:val="InternetLink"/>
                  <w:color w:val="0563C1"/>
                  <w:sz w:val="20"/>
                  <w:szCs w:val="20"/>
                  <w:u w:val="single"/>
                  <w:lang w:val="bg-BG" w:eastAsia="bg-BG"/>
                </w:rPr>
                <w:t>.</w:t>
              </w:r>
              <w:r>
                <w:rPr>
                  <w:rStyle w:val="InternetLink"/>
                  <w:color w:val="0563C1"/>
                  <w:sz w:val="20"/>
                  <w:szCs w:val="20"/>
                  <w:u w:val="single"/>
                  <w:lang w:eastAsia="bg-BG"/>
                </w:rPr>
                <w:t>bg</w:t>
              </w:r>
              <w:r>
                <w:rPr>
                  <w:rStyle w:val="InternetLink"/>
                  <w:color w:val="0563C1"/>
                  <w:sz w:val="20"/>
                  <w:szCs w:val="20"/>
                  <w:u w:val="single"/>
                  <w:lang w:val="bg-BG" w:eastAsia="bg-BG"/>
                </w:rPr>
                <w:t>/</w:t>
              </w:r>
              <w:r>
                <w:rPr>
                  <w:rStyle w:val="InternetLink"/>
                  <w:color w:val="0563C1"/>
                  <w:sz w:val="20"/>
                  <w:szCs w:val="20"/>
                  <w:u w:val="single"/>
                  <w:lang w:eastAsia="bg-BG"/>
                </w:rPr>
                <w:t>bg</w:t>
              </w:r>
              <w:r>
                <w:rPr>
                  <w:rStyle w:val="InternetLink"/>
                  <w:color w:val="0563C1"/>
                  <w:sz w:val="20"/>
                  <w:szCs w:val="20"/>
                  <w:u w:val="single"/>
                  <w:lang w:val="bg-BG" w:eastAsia="bg-BG"/>
                </w:rPr>
                <w:t>/</w:t>
              </w:r>
              <w:r>
                <w:rPr>
                  <w:rStyle w:val="InternetLink"/>
                  <w:color w:val="0563C1"/>
                  <w:sz w:val="20"/>
                  <w:szCs w:val="20"/>
                  <w:u w:val="single"/>
                  <w:lang w:eastAsia="bg-BG"/>
                </w:rPr>
                <w:t>prsr</w:t>
              </w:r>
              <w:r>
                <w:rPr>
                  <w:rStyle w:val="InternetLink"/>
                  <w:color w:val="0563C1"/>
                  <w:sz w:val="20"/>
                  <w:szCs w:val="20"/>
                  <w:u w:val="single"/>
                  <w:lang w:val="bg-BG" w:eastAsia="bg-BG"/>
                </w:rPr>
                <w:t>-2014-2020/</w:t>
              </w:r>
              <w:r>
                <w:rPr>
                  <w:rStyle w:val="InternetLink"/>
                  <w:color w:val="0563C1"/>
                  <w:sz w:val="20"/>
                  <w:szCs w:val="20"/>
                  <w:u w:val="single"/>
                  <w:lang w:eastAsia="bg-BG"/>
                </w:rPr>
                <w:t>merki</w:t>
              </w:r>
              <w:r>
                <w:rPr>
                  <w:rStyle w:val="InternetLink"/>
                  <w:color w:val="0563C1"/>
                  <w:sz w:val="20"/>
                  <w:szCs w:val="20"/>
                  <w:u w:val="single"/>
                  <w:lang w:val="bg-BG" w:eastAsia="bg-BG"/>
                </w:rPr>
                <w:t>-</w:t>
              </w:r>
              <w:r>
                <w:rPr>
                  <w:rStyle w:val="InternetLink"/>
                  <w:color w:val="0563C1"/>
                  <w:sz w:val="20"/>
                  <w:szCs w:val="20"/>
                  <w:u w:val="single"/>
                  <w:lang w:eastAsia="bg-BG"/>
                </w:rPr>
                <w:t>podpomagane</w:t>
              </w:r>
            </w:hyperlink>
            <w:r>
              <w:rPr>
                <w:sz w:val="20"/>
                <w:szCs w:val="20"/>
                <w:lang w:val="bg-BG" w:eastAsia="bg-BG"/>
              </w:rPr>
              <w:t>), в раздел Подмярка 19.2</w:t>
            </w:r>
          </w:p>
          <w:p>
            <w:pPr>
              <w:pStyle w:val="Normal"/>
              <w:shd w:fill="FFFFFF" w:val="clear"/>
              <w:spacing w:lineRule="auto" w:line="276"/>
              <w:jc w:val="both"/>
              <w:rPr>
                <w:sz w:val="20"/>
                <w:szCs w:val="20"/>
                <w:lang w:val="bg-BG" w:eastAsia="bg-BG"/>
              </w:rPr>
            </w:pPr>
            <w:r>
              <w:rPr>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8" w:name="__Fieldmark__39_2325358157"/>
            <w:bookmarkStart w:id="79" w:name="__Fieldmark__39_2325358157"/>
            <w:bookmarkEnd w:id="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0" w:name="__Fieldmark__40_2325358157"/>
            <w:bookmarkStart w:id="81" w:name="__Fieldmark__40_2325358157"/>
            <w:bookmarkEnd w:id="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2" w:name="__Fieldmark__41_2325358157"/>
            <w:bookmarkStart w:id="83" w:name="__Fieldmark__41_2325358157"/>
            <w:bookmarkEnd w:id="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Забележка: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сочват марка и модел на планираните за закупуване активи. В тези случай кандидатите следва да посочат вида актив и минимална техническа спецификация описваща актива.</w:t>
            </w:r>
          </w:p>
        </w:tc>
      </w:tr>
      <w:tr>
        <w:trPr>
          <w:trHeight w:val="126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Отчет за приходи и разходи за предходна финансова година или за последния приключен междинен период  (важи за кандидати юридически лица и еднолични търговци). /Представя се, в случай че отчетът не е публикуван в ТРРЮЛНЦ/.</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 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4" w:name="__Fieldmark__42_2325358157"/>
            <w:bookmarkStart w:id="85" w:name="__Fieldmark__42_2325358157"/>
            <w:bookmarkEnd w:id="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6" w:name="__Fieldmark__43_2325358157"/>
            <w:bookmarkStart w:id="87" w:name="__Fieldmark__43_2325358157"/>
            <w:bookmarkEnd w:id="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8" w:name="__Fieldmark__44_2325358157"/>
            <w:bookmarkStart w:id="89" w:name="__Fieldmark__44_2325358157"/>
            <w:bookmarkEnd w:id="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0" w:name="__Fieldmark__45_2325358157"/>
            <w:bookmarkStart w:id="91" w:name="__Fieldmark__45_2325358157"/>
            <w:bookmarkEnd w:id="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2" w:name="__Fieldmark__46_2325358157"/>
            <w:bookmarkStart w:id="93" w:name="__Fieldmark__46_2325358157"/>
            <w:bookmarkEnd w:id="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4" w:name="__Fieldmark__47_2325358157"/>
            <w:bookmarkStart w:id="95" w:name="__Fieldmark__47_2325358157"/>
            <w:bookmarkEnd w:id="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 и еднолични търговци)</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6" w:name="__Fieldmark__48_2325358157"/>
            <w:bookmarkStart w:id="97" w:name="__Fieldmark__48_2325358157"/>
            <w:bookmarkEnd w:id="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8" w:name="__Fieldmark__49_2325358157"/>
            <w:bookmarkStart w:id="99" w:name="__Fieldmark__49_2325358157"/>
            <w:bookmarkEnd w:id="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0" w:name="__Fieldmark__50_2325358157"/>
            <w:bookmarkStart w:id="101" w:name="__Fieldmark__50_2325358157"/>
            <w:bookmarkEnd w:id="10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50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 xml:space="preserve">Декларация в оригинал по чл. 4а, ал. 1 от Закона за малките и средните предприятия по образец, утвърден от министъра на икономиката, </w:t>
            </w:r>
            <w:r>
              <w:rPr>
                <w:color w:val="000000"/>
                <w:sz w:val="20"/>
                <w:szCs w:val="20"/>
                <w:highlight w:val="yellow"/>
                <w:lang w:val="bg-BG" w:eastAsia="bg-BG"/>
              </w:rPr>
              <w:t>Приложение №</w:t>
            </w:r>
            <w:r>
              <w:rPr>
                <w:color w:val="000000"/>
                <w:sz w:val="20"/>
                <w:szCs w:val="20"/>
                <w:lang w:val="bg-BG" w:eastAsia="bg-BG"/>
              </w:rPr>
              <w:t xml:space="preserve">10 към Условията за кандидатстване и Справка към декларацията по чл. 4а, ал. 1 от Закона за малките и средните предприятия </w:t>
            </w:r>
            <w:r>
              <w:rPr>
                <w:color w:val="000000"/>
                <w:sz w:val="20"/>
                <w:szCs w:val="20"/>
                <w:highlight w:val="yellow"/>
                <w:lang w:val="bg-BG" w:eastAsia="bg-BG"/>
              </w:rPr>
              <w:t>Приложение № 10а</w:t>
            </w:r>
            <w:r>
              <w:rPr>
                <w:color w:val="000000"/>
                <w:sz w:val="20"/>
                <w:szCs w:val="20"/>
                <w:lang w:val="bg-BG" w:eastAsia="bg-BG"/>
              </w:rPr>
              <w:t xml:space="preserve"> </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2" w:name="__Fieldmark__51_2325358157"/>
            <w:bookmarkStart w:id="103" w:name="__Fieldmark__51_2325358157"/>
            <w:bookmarkEnd w:id="1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4" w:name="__Fieldmark__52_2325358157"/>
            <w:bookmarkStart w:id="105" w:name="__Fieldmark__52_2325358157"/>
            <w:bookmarkEnd w:id="1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6" w:name="__Fieldmark__53_2325358157"/>
            <w:bookmarkStart w:id="107" w:name="__Fieldmark__53_2325358157"/>
            <w:bookmarkEnd w:id="10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color w:val="000000"/>
                <w:sz w:val="20"/>
                <w:szCs w:val="20"/>
                <w:lang w:val="bg-BG" w:eastAsia="bg-BG"/>
              </w:rPr>
              <w:t xml:space="preserve">Формуляр за мониторинг по чл. 47, ал. 2, т.3 от Наредба № 22, </w:t>
            </w:r>
            <w:r>
              <w:rPr>
                <w:color w:val="000000"/>
                <w:sz w:val="20"/>
                <w:szCs w:val="20"/>
                <w:highlight w:val="yellow"/>
                <w:lang w:val="bg-BG" w:eastAsia="bg-BG"/>
              </w:rPr>
              <w:t>Приложение №</w:t>
            </w:r>
            <w:r>
              <w:rPr>
                <w:color w:val="000000"/>
                <w:sz w:val="20"/>
                <w:szCs w:val="20"/>
                <w:lang w:val="bg-BG" w:eastAsia="bg-BG"/>
              </w:rPr>
              <w:t>11 към Условията за кандидатстване</w:t>
            </w:r>
          </w:p>
          <w:p>
            <w:pPr>
              <w:pStyle w:val="Normal"/>
              <w:spacing w:lineRule="auto" w:line="276"/>
              <w:rPr>
                <w:color w:val="000000"/>
                <w:sz w:val="20"/>
                <w:szCs w:val="20"/>
                <w:lang w:val="bg-BG" w:eastAsia="bg-BG"/>
              </w:rPr>
            </w:pPr>
            <w:r>
              <w:rPr>
                <w:color w:val="000000"/>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8" w:name="__Fieldmark__54_2325358157"/>
            <w:bookmarkStart w:id="109" w:name="__Fieldmark__54_2325358157"/>
            <w:bookmarkEnd w:id="1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0" w:name="__Fieldmark__55_2325358157"/>
            <w:bookmarkStart w:id="111" w:name="__Fieldmark__55_2325358157"/>
            <w:bookmarkEnd w:id="1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2" w:name="__Fieldmark__56_2325358157"/>
            <w:bookmarkStart w:id="113" w:name="__Fieldmark__56_2325358157"/>
            <w:bookmarkEnd w:id="11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color w:val="000000"/>
                <w:sz w:val="20"/>
                <w:szCs w:val="20"/>
                <w:lang w:val="bg-BG" w:eastAsia="bg-BG"/>
              </w:rPr>
              <w:t xml:space="preserve">Декларация за двойно финансиране, </w:t>
            </w:r>
            <w:r>
              <w:rPr>
                <w:color w:val="000000"/>
                <w:sz w:val="20"/>
                <w:szCs w:val="20"/>
                <w:highlight w:val="yellow"/>
                <w:lang w:val="bg-BG" w:eastAsia="bg-BG"/>
              </w:rPr>
              <w:t>Приложение №1</w:t>
            </w:r>
            <w:r>
              <w:rPr>
                <w:color w:val="000000"/>
                <w:sz w:val="20"/>
                <w:szCs w:val="20"/>
                <w:lang w:val="bg-BG" w:eastAsia="bg-BG"/>
              </w:rPr>
              <w:t>2 към Условията за кандидатстване</w:t>
            </w:r>
          </w:p>
          <w:p>
            <w:pPr>
              <w:pStyle w:val="Normal"/>
              <w:shd w:fill="FFFFFF" w:val="clear"/>
              <w:jc w:val="both"/>
              <w:rPr>
                <w:rFonts w:eastAsia="Calibri"/>
                <w:i/>
                <w:i/>
                <w:color w:val="000000"/>
                <w:sz w:val="20"/>
                <w:szCs w:val="20"/>
                <w:u w:val="single"/>
                <w:lang w:val="bg-BG" w:eastAsia="bg-BG"/>
              </w:rPr>
            </w:pPr>
            <w:r>
              <w:rPr>
                <w:rFonts w:eastAsia="Calibri"/>
                <w:i/>
                <w:color w:val="000000"/>
                <w:sz w:val="20"/>
                <w:szCs w:val="20"/>
                <w:u w:val="single"/>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4" w:name="__Fieldmark__57_2325358157"/>
            <w:bookmarkStart w:id="115" w:name="__Fieldmark__57_2325358157"/>
            <w:bookmarkEnd w:id="1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6" w:name="__Fieldmark__58_2325358157"/>
            <w:bookmarkStart w:id="117" w:name="__Fieldmark__58_2325358157"/>
            <w:bookmarkEnd w:id="1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8" w:name="__Fieldmark__59_2325358157"/>
            <w:bookmarkStart w:id="119" w:name="__Fieldmark__59_2325358157"/>
            <w:bookmarkEnd w:id="11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8</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before="0" w:after="0"/>
              <w:contextualSpacing/>
              <w:jc w:val="both"/>
              <w:rPr>
                <w:sz w:val="20"/>
                <w:szCs w:val="20"/>
                <w:lang w:val="bg-BG" w:eastAsia="bg-BG"/>
              </w:rPr>
            </w:pPr>
            <w:r>
              <w:rPr>
                <w:color w:val="000000"/>
                <w:sz w:val="20"/>
                <w:szCs w:val="20"/>
                <w:lang w:val="bg-BG" w:eastAsia="bg-BG"/>
              </w:rPr>
              <w:t xml:space="preserve">Декларация за свързаност съгласно Заповед № РД 09-647/03.07.2019 г. на РУО на ПРСР, </w:t>
            </w:r>
            <w:r>
              <w:rPr>
                <w:color w:val="000000"/>
                <w:sz w:val="20"/>
                <w:szCs w:val="20"/>
                <w:highlight w:val="yellow"/>
                <w:lang w:val="bg-BG" w:eastAsia="bg-BG"/>
              </w:rPr>
              <w:t>Приложение №1</w:t>
            </w:r>
            <w:r>
              <w:rPr>
                <w:color w:val="000000"/>
                <w:sz w:val="20"/>
                <w:szCs w:val="20"/>
                <w:lang w:val="bg-BG" w:eastAsia="bg-BG"/>
              </w:rPr>
              <w:t>3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0" w:name="__Fieldmark__60_2325358157"/>
            <w:bookmarkStart w:id="121" w:name="__Fieldmark__60_2325358157"/>
            <w:bookmarkEnd w:id="1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2" w:name="__Fieldmark__61_2325358157"/>
            <w:bookmarkStart w:id="123" w:name="__Fieldmark__61_2325358157"/>
            <w:bookmarkEnd w:id="1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4" w:name="__Fieldmark__62_2325358157"/>
            <w:bookmarkStart w:id="125" w:name="__Fieldmark__62_2325358157"/>
            <w:bookmarkEnd w:id="12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9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color w:val="000000"/>
                <w:sz w:val="20"/>
                <w:szCs w:val="20"/>
                <w:lang w:val="bg-BG" w:eastAsia="bg-BG"/>
              </w:rPr>
              <w:t xml:space="preserve">Декларация за липса на основания за отстраняване съгласно Заповед № РД 09-359/27.04.2020 г. на РУО на ПРСР, </w:t>
            </w:r>
            <w:r>
              <w:rPr>
                <w:color w:val="000000"/>
                <w:sz w:val="20"/>
                <w:szCs w:val="20"/>
                <w:highlight w:val="yellow"/>
                <w:lang w:val="bg-BG" w:eastAsia="bg-BG"/>
              </w:rPr>
              <w:t>Приложение №1</w:t>
            </w:r>
            <w:r>
              <w:rPr>
                <w:color w:val="000000"/>
                <w:sz w:val="20"/>
                <w:szCs w:val="20"/>
                <w:lang w:val="bg-BG" w:eastAsia="bg-BG"/>
              </w:rPr>
              <w:t>4 към Условията за кандидатстване</w:t>
            </w:r>
          </w:p>
          <w:p>
            <w:pPr>
              <w:pStyle w:val="Normal"/>
              <w:autoSpaceDE w:val="false"/>
              <w:jc w:val="both"/>
              <w:rPr>
                <w:color w:val="000000"/>
                <w:sz w:val="20"/>
                <w:szCs w:val="20"/>
                <w:lang w:val="bg-BG" w:eastAsia="bg-BG"/>
              </w:rPr>
            </w:pPr>
            <w:r>
              <w:rPr>
                <w:color w:val="000000"/>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6" w:name="__Fieldmark__63_2325358157"/>
            <w:bookmarkStart w:id="127" w:name="__Fieldmark__63_2325358157"/>
            <w:bookmarkEnd w:id="1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8" w:name="__Fieldmark__64_2325358157"/>
            <w:bookmarkStart w:id="129" w:name="__Fieldmark__64_2325358157"/>
            <w:bookmarkEnd w:id="1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0" w:name="__Fieldmark__65_2325358157"/>
            <w:bookmarkStart w:id="131" w:name="__Fieldmark__65_2325358157"/>
            <w:bookmarkEnd w:id="13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color w:val="000000"/>
                <w:sz w:val="20"/>
                <w:szCs w:val="20"/>
                <w:lang w:val="bg-BG" w:eastAsia="bg-BG"/>
              </w:rPr>
              <w:t xml:space="preserve">Декларация за съгласие данните на кандидата да бъдат предоставени от НСИ на УО и ДФЗ-РА - </w:t>
            </w:r>
            <w:r>
              <w:rPr>
                <w:color w:val="000000"/>
                <w:sz w:val="20"/>
                <w:szCs w:val="20"/>
                <w:highlight w:val="yellow"/>
                <w:lang w:val="bg-BG" w:eastAsia="bg-BG"/>
              </w:rPr>
              <w:t>Приложение № 1</w:t>
            </w:r>
            <w:r>
              <w:rPr>
                <w:color w:val="000000"/>
                <w:sz w:val="20"/>
                <w:szCs w:val="20"/>
                <w:lang w:val="bg-BG" w:eastAsia="bg-BG"/>
              </w:rPr>
              <w:t>5 към Условията за кандидатстване  (Приложение № 8 към чл. 24, ал. 1, т. 21 от Наредба 22).</w:t>
            </w:r>
          </w:p>
          <w:p>
            <w:pPr>
              <w:pStyle w:val="Normal"/>
              <w:shd w:fill="FFFFFF" w:val="clear"/>
              <w:spacing w:lineRule="auto" w:line="276"/>
              <w:jc w:val="both"/>
              <w:rPr>
                <w:rFonts w:eastAsia="Calibri"/>
                <w:color w:val="000000"/>
                <w:sz w:val="20"/>
                <w:szCs w:val="20"/>
                <w:lang w:val="bg-BG" w:eastAsia="bg-BG"/>
              </w:rPr>
            </w:pPr>
            <w:r>
              <w:rPr>
                <w:rFonts w:eastAsia="Calibri"/>
                <w:color w:val="000000"/>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2" w:name="__Fieldmark__66_2325358157"/>
            <w:bookmarkStart w:id="133" w:name="__Fieldmark__66_2325358157"/>
            <w:bookmarkEnd w:id="1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4" w:name="__Fieldmark__67_2325358157"/>
            <w:bookmarkStart w:id="135" w:name="__Fieldmark__67_2325358157"/>
            <w:bookmarkEnd w:id="1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6" w:name="__Fieldmark__68_2325358157"/>
            <w:bookmarkStart w:id="137" w:name="__Fieldmark__68_2325358157"/>
            <w:bookmarkEnd w:id="13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sz w:val="20"/>
                <w:szCs w:val="20"/>
                <w:lang w:val="bg-BG" w:eastAsia="bg-BG"/>
              </w:rPr>
            </w:pPr>
            <w:r>
              <w:rPr>
                <w:color w:val="000000"/>
                <w:sz w:val="20"/>
                <w:szCs w:val="20"/>
                <w:lang w:val="bg-BG" w:eastAsia="bg-BG"/>
              </w:rPr>
              <w:t>Удостоверение за постоянен адрес издадено от съответната общинска администрация. Документът е изискуем само за кандидати ЗП – физическ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8" w:name="__Fieldmark__69_2325358157"/>
            <w:bookmarkStart w:id="139" w:name="__Fieldmark__69_2325358157"/>
            <w:bookmarkEnd w:id="1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0" w:name="__Fieldmark__70_2325358157"/>
            <w:bookmarkStart w:id="141" w:name="__Fieldmark__70_2325358157"/>
            <w:bookmarkEnd w:id="1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2" w:name="__Fieldmark__71_2325358157"/>
            <w:bookmarkStart w:id="143" w:name="__Fieldmark__71_2325358157"/>
            <w:bookmarkEnd w:id="14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изискуе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sz w:val="20"/>
                <w:szCs w:val="20"/>
                <w:lang w:val="bg-BG" w:eastAsia="bg-BG"/>
              </w:rPr>
            </w:pPr>
            <w:r>
              <w:rPr>
                <w:color w:val="000000"/>
                <w:sz w:val="20"/>
                <w:szCs w:val="20"/>
                <w:lang w:val="bg-BG" w:eastAsia="bg-BG"/>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 „Марица“ за кандидата и всички лица с правомощия за вземане на решение или контрол по отношение на кандидата, издадени не по-рано от един месец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4" w:name="__Fieldmark__72_2325358157"/>
            <w:bookmarkStart w:id="145" w:name="__Fieldmark__72_2325358157"/>
            <w:bookmarkEnd w:id="1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6" w:name="__Fieldmark__73_2325358157"/>
            <w:bookmarkStart w:id="147" w:name="__Fieldmark__73_2325358157"/>
            <w:bookmarkEnd w:id="1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8" w:name="__Fieldmark__74_2325358157"/>
            <w:bookmarkStart w:id="149" w:name="__Fieldmark__74_2325358157"/>
            <w:bookmarkEnd w:id="14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0" w:name="__Fieldmark__75_2325358157"/>
            <w:bookmarkStart w:id="151" w:name="__Fieldmark__75_2325358157"/>
            <w:bookmarkEnd w:id="1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2" w:name="__Fieldmark__76_2325358157"/>
            <w:bookmarkStart w:id="153" w:name="__Fieldmark__76_2325358157"/>
            <w:bookmarkEnd w:id="1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4" w:name="__Fieldmark__77_2325358157"/>
            <w:bookmarkStart w:id="155" w:name="__Fieldmark__77_2325358157"/>
            <w:bookmarkEnd w:id="15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450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Една независима оферта от производител/доставчик,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 и/или проучване в интернет за всяка отделна инвестиция в дълготрайни активи - с предложена цена от производителя/доставчика</w:t>
            </w:r>
          </w:p>
          <w:p>
            <w:pPr>
              <w:pStyle w:val="Normal"/>
              <w:shd w:fill="FFFFFF" w:val="clear"/>
              <w:spacing w:lineRule="auto" w:line="276"/>
              <w:jc w:val="both"/>
              <w:rPr>
                <w:sz w:val="20"/>
                <w:szCs w:val="20"/>
                <w:lang w:val="bg-BG" w:eastAsia="bg-BG"/>
              </w:rPr>
            </w:pPr>
            <w:r>
              <w:rPr>
                <w:sz w:val="20"/>
                <w:szCs w:val="20"/>
                <w:lang w:val="bg-BG" w:eastAsia="bg-BG"/>
              </w:rPr>
            </w:r>
          </w:p>
          <w:p>
            <w:pPr>
              <w:pStyle w:val="Normal"/>
              <w:widowControl w:val="false"/>
              <w:spacing w:lineRule="auto" w:line="276" w:before="0" w:after="200"/>
              <w:jc w:val="both"/>
              <w:rPr>
                <w:rFonts w:eastAsia="Calibri"/>
                <w:i/>
                <w:i/>
                <w:color w:val="000000"/>
                <w:sz w:val="20"/>
                <w:szCs w:val="20"/>
                <w:lang w:val="bg-BG"/>
              </w:rPr>
            </w:pPr>
            <w:r>
              <w:rPr>
                <w:rFonts w:eastAsia="Calibri"/>
                <w:i/>
                <w:color w:val="000000"/>
                <w:sz w:val="20"/>
                <w:szCs w:val="20"/>
                <w:lang w:val="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6" w:name="__Fieldmark__78_2325358157"/>
            <w:bookmarkStart w:id="157" w:name="__Fieldmark__78_2325358157"/>
            <w:bookmarkEnd w:id="1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8" w:name="__Fieldmark__79_2325358157"/>
            <w:bookmarkStart w:id="159" w:name="__Fieldmark__79_2325358157"/>
            <w:bookmarkEnd w:id="1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0" w:name="__Fieldmark__80_2325358157"/>
            <w:bookmarkStart w:id="161" w:name="__Fieldmark__80_2325358157"/>
            <w:bookmarkEnd w:id="16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96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5</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 xml:space="preserve">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съгласно </w:t>
            </w:r>
            <w:r>
              <w:rPr>
                <w:sz w:val="20"/>
                <w:szCs w:val="20"/>
                <w:highlight w:val="yellow"/>
                <w:lang w:val="bg-BG" w:eastAsia="bg-BG"/>
              </w:rPr>
              <w:t>Приложение № 1</w:t>
            </w:r>
            <w:r>
              <w:rPr>
                <w:sz w:val="20"/>
                <w:szCs w:val="20"/>
                <w:lang w:val="bg-BG" w:eastAsia="bg-BG"/>
              </w:rPr>
              <w:t xml:space="preserve">6 към Условията за кандидатстване  </w:t>
            </w:r>
          </w:p>
          <w:p>
            <w:pPr>
              <w:pStyle w:val="Normal"/>
              <w:shd w:fill="FFFFFF" w:val="clear"/>
              <w:spacing w:lineRule="auto" w:line="276"/>
              <w:jc w:val="both"/>
              <w:rPr>
                <w:sz w:val="20"/>
                <w:szCs w:val="20"/>
                <w:lang w:val="bg-BG" w:eastAsia="bg-BG"/>
              </w:rPr>
            </w:pPr>
            <w:r>
              <w:rPr>
                <w:sz w:val="20"/>
                <w:szCs w:val="20"/>
                <w:lang w:val="bg-BG" w:eastAsia="bg-BG"/>
              </w:rPr>
            </w:r>
          </w:p>
          <w:p>
            <w:pPr>
              <w:pStyle w:val="Normal"/>
              <w:widowControl w:val="false"/>
              <w:spacing w:lineRule="auto" w:line="276" w:before="0" w:after="200"/>
              <w:jc w:val="both"/>
              <w:rPr>
                <w:sz w:val="20"/>
                <w:szCs w:val="20"/>
                <w:lang w:val="bg-BG" w:eastAsia="bg-BG"/>
              </w:rPr>
            </w:pPr>
            <w:r>
              <w:rPr>
                <w:rFonts w:eastAsia="Calibri"/>
                <w:i/>
                <w:color w:val="000000"/>
                <w:sz w:val="20"/>
                <w:szCs w:val="20"/>
                <w:lang w:val="bg-BG"/>
              </w:rPr>
              <w:t>В запитванията за оферти кандидатите не следва да включват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 патент или друго подобно, което би довело до облагодетелстването или елиминирането на определени лица или продукти!</w:t>
            </w:r>
          </w:p>
          <w:p>
            <w:pPr>
              <w:pStyle w:val="Normal"/>
              <w:widowControl w:val="false"/>
              <w:spacing w:lineRule="auto" w:line="276" w:before="0" w:after="200"/>
              <w:jc w:val="both"/>
              <w:rPr>
                <w:rFonts w:eastAsia="Calibri"/>
                <w:i/>
                <w:i/>
                <w:color w:val="000000"/>
                <w:sz w:val="20"/>
                <w:szCs w:val="20"/>
                <w:lang w:val="bg-BG"/>
              </w:rPr>
            </w:pPr>
            <w:r>
              <w:rPr>
                <w:rFonts w:eastAsia="Calibri"/>
                <w:i/>
                <w:color w:val="000000"/>
                <w:sz w:val="20"/>
                <w:szCs w:val="20"/>
                <w:lang w:val="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2" w:name="__Fieldmark__81_2325358157"/>
            <w:bookmarkStart w:id="163" w:name="__Fieldmark__81_2325358157"/>
            <w:bookmarkEnd w:id="1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4" w:name="__Fieldmark__82_2325358157"/>
            <w:bookmarkStart w:id="165" w:name="__Fieldmark__82_2325358157"/>
            <w:bookmarkEnd w:id="1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6" w:name="__Fieldmark__83_2325358157"/>
            <w:bookmarkStart w:id="167" w:name="__Fieldmark__83_2325358157"/>
            <w:bookmarkEnd w:id="16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документите са приложими, но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Документ за правосубектност съгласно националното им законодателство (В случаите, когато оферентите са чуждестранн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8" w:name="__Fieldmark__84_2325358157"/>
            <w:bookmarkStart w:id="169" w:name="__Fieldmark__84_2325358157"/>
            <w:bookmarkEnd w:id="1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0" w:name="__Fieldmark__85_2325358157"/>
            <w:bookmarkStart w:id="171" w:name="__Fieldmark__85_2325358157"/>
            <w:bookmarkEnd w:id="1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2" w:name="__Fieldmark__86_2325358157"/>
            <w:bookmarkStart w:id="173" w:name="__Fieldmark__86_2325358157"/>
            <w:bookmarkEnd w:id="17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323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bg-BG" w:eastAsia="bg-BG"/>
              </w:rPr>
              <w:t>Решение за определяне на стойността на разхода, за който кандидатства, с включена обосновка за мотивите, обусловили избора му или решение за избор на доставчик/изпълнител с включена обосновка за мотивите, обусловили избора му.</w:t>
            </w:r>
            <w:r>
              <w:rPr>
                <w:rFonts w:eastAsia="Calibri"/>
                <w:sz w:val="20"/>
                <w:szCs w:val="20"/>
                <w:lang w:val="bg-BG"/>
              </w:rPr>
              <w:t xml:space="preserve"> </w:t>
            </w:r>
          </w:p>
          <w:p>
            <w:pPr>
              <w:pStyle w:val="Normal"/>
              <w:shd w:fill="FFFFFF" w:val="clear"/>
              <w:jc w:val="both"/>
              <w:rPr>
                <w:rFonts w:eastAsia="Calibri"/>
                <w:i/>
                <w:i/>
                <w:sz w:val="20"/>
                <w:szCs w:val="20"/>
                <w:u w:val="single"/>
                <w:lang w:val="bg-BG"/>
              </w:rPr>
            </w:pPr>
            <w:r>
              <w:rPr>
                <w:rFonts w:eastAsia="Calibri"/>
                <w:i/>
                <w:sz w:val="20"/>
                <w:szCs w:val="20"/>
                <w:lang w:val="bg-BG"/>
              </w:rPr>
              <w:t xml:space="preserve">/В случай, че не са изпълнени условията на чл. 50, ал.2 от ЗУСЕСИФ, т.е. кандидатът не е задължен да извърши оценка на офертите и да сключи договор по правилата на ПМС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 </w:t>
            </w:r>
            <w:r>
              <w:rPr>
                <w:rFonts w:eastAsia="Calibri"/>
                <w:i/>
                <w:sz w:val="20"/>
                <w:szCs w:val="20"/>
                <w:u w:val="single"/>
                <w:lang w:val="bg-BG"/>
              </w:rPr>
              <w:t>Изборът на изпълнител се протоколира с решение.</w:t>
            </w:r>
            <w:r>
              <w:rPr>
                <w:rFonts w:eastAsia="Calibri"/>
                <w:i/>
                <w:sz w:val="20"/>
                <w:szCs w:val="20"/>
                <w:lang w:val="bg-BG"/>
              </w:rPr>
              <w:t xml:space="preserve"> </w:t>
            </w:r>
            <w:r>
              <w:rPr>
                <w:rFonts w:eastAsia="Calibri"/>
                <w:i/>
                <w:sz w:val="20"/>
                <w:szCs w:val="20"/>
                <w:u w:val="single"/>
                <w:lang w:val="bg-BG"/>
              </w:rPr>
              <w:t>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4" w:name="__Fieldmark__87_2325358157"/>
            <w:bookmarkStart w:id="175" w:name="__Fieldmark__87_2325358157"/>
            <w:bookmarkEnd w:id="1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6" w:name="__Fieldmark__88_2325358157"/>
            <w:bookmarkStart w:id="177" w:name="__Fieldmark__88_2325358157"/>
            <w:bookmarkEnd w:id="1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8" w:name="__Fieldmark__89_2325358157"/>
            <w:bookmarkStart w:id="179" w:name="__Fieldmark__89_2325358157"/>
            <w:bookmarkEnd w:id="17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28</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Предварителни или окончателни договори за услуги и доставки – обект на инвестицията, включително с посочени марка, модел, цена в левове или евро с посочен ДДС и срок за изпълн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0" w:name="__Fieldmark__90_2325358157"/>
            <w:bookmarkStart w:id="181" w:name="__Fieldmark__90_2325358157"/>
            <w:bookmarkEnd w:id="1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2" w:name="__Fieldmark__91_2325358157"/>
            <w:bookmarkStart w:id="183" w:name="__Fieldmark__91_2325358157"/>
            <w:bookmarkEnd w:id="1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4" w:name="__Fieldmark__92_2325358157"/>
            <w:bookmarkStart w:id="185" w:name="__Fieldmark__92_2325358157"/>
            <w:bookmarkEnd w:id="18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29</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 xml:space="preserve">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6" w:name="__Fieldmark__93_2325358157"/>
            <w:bookmarkStart w:id="187" w:name="__Fieldmark__93_2325358157"/>
            <w:bookmarkEnd w:id="1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8" w:name="__Fieldmark__94_2325358157"/>
            <w:bookmarkStart w:id="189" w:name="__Fieldmark__94_2325358157"/>
            <w:bookmarkEnd w:id="1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0" w:name="__Fieldmark__95_2325358157"/>
            <w:bookmarkStart w:id="191" w:name="__Fieldmark__95_2325358157"/>
            <w:bookmarkEnd w:id="19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rFonts w:eastAsia="Calibri"/>
                <w:sz w:val="20"/>
                <w:szCs w:val="20"/>
                <w:lang w:val="bg-BG"/>
              </w:rPr>
              <w:t>Фактури, придружени с платежни нареждания и банкови извлече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2" w:name="__Fieldmark__96_2325358157"/>
            <w:bookmarkStart w:id="193" w:name="__Fieldmark__96_2325358157"/>
            <w:bookmarkEnd w:id="1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4" w:name="__Fieldmark__97_2325358157"/>
            <w:bookmarkStart w:id="195" w:name="__Fieldmark__97_2325358157"/>
            <w:bookmarkEnd w:id="1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6" w:name="__Fieldmark__98_2325358157"/>
            <w:bookmarkStart w:id="197" w:name="__Fieldmark__98_2325358157"/>
            <w:bookmarkEnd w:id="19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1</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spacing w:before="0" w:after="0"/>
              <w:contextualSpacing/>
              <w:jc w:val="both"/>
              <w:rPr>
                <w:rFonts w:eastAsia="Calibri"/>
                <w:sz w:val="20"/>
                <w:szCs w:val="20"/>
                <w:lang w:val="bg-BG"/>
              </w:rPr>
            </w:pPr>
            <w:r>
              <w:rPr>
                <w:sz w:val="20"/>
                <w:szCs w:val="20"/>
                <w:lang w:val="bg-BG" w:eastAsia="bg-BG"/>
              </w:rPr>
              <w:t>Регистрационна карта, издадена по реда на наредбата по § 4 ЗПЗП , и анкетни формуляри към нея. 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стандартния производствен обем участват животни. Когато минималният стандартен производствен обем се доказва с намерение за засаждане/засяване, кандидатът представя регистрационна карта, издадена по реда на наредбата по § 4 ЗПЗП, и анкетни формуляри към нея за предходната стопанска година. (когато е приложимо). За признати групи/организации на производители се изискват регистрационни карти на всички членове на групата/организацият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8" w:name="__Fieldmark__99_2325358157"/>
            <w:bookmarkStart w:id="199" w:name="__Fieldmark__99_2325358157"/>
            <w:bookmarkEnd w:id="1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0" w:name="__Fieldmark__100_2325358157"/>
            <w:bookmarkStart w:id="201" w:name="__Fieldmark__100_2325358157"/>
            <w:bookmarkEnd w:id="2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2" w:name="__Fieldmark__101_2325358157"/>
            <w:bookmarkStart w:id="203" w:name="__Fieldmark__101_2325358157"/>
            <w:bookmarkEnd w:id="20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2</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 xml:space="preserve">Декларация за изчисление на минималния стандартен производствен обем на стопанството. Когато минималният стандартен производствен обем се доказва с намерение за засаждане/засяване, кандидатът предоставя и декларация с данни за предходната стопанска година (по образец, </w:t>
            </w:r>
            <w:r>
              <w:rPr>
                <w:sz w:val="20"/>
                <w:szCs w:val="20"/>
                <w:highlight w:val="yellow"/>
                <w:lang w:val="bg-BG" w:eastAsia="bg-BG"/>
              </w:rPr>
              <w:t>Приложение №</w:t>
            </w:r>
            <w:r>
              <w:rPr>
                <w:sz w:val="20"/>
                <w:szCs w:val="20"/>
                <w:shd w:fill="FFFF00" w:val="clear"/>
                <w:lang w:val="bg-BG" w:eastAsia="bg-BG"/>
              </w:rPr>
              <w:t>1</w:t>
            </w:r>
            <w:r>
              <w:rPr>
                <w:sz w:val="20"/>
                <w:szCs w:val="20"/>
                <w:lang w:val="bg-BG" w:eastAsia="bg-BG"/>
              </w:rPr>
              <w:t xml:space="preserve"> към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4" w:name="__Fieldmark__102_2325358157"/>
            <w:bookmarkStart w:id="205" w:name="__Fieldmark__102_2325358157"/>
            <w:bookmarkEnd w:id="2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6" w:name="__Fieldmark__103_2325358157"/>
            <w:bookmarkStart w:id="207" w:name="__Fieldmark__103_2325358157"/>
            <w:bookmarkEnd w:id="2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8" w:name="__Fieldmark__104_2325358157"/>
            <w:bookmarkStart w:id="209" w:name="__Fieldmark__104_2325358157"/>
            <w:bookmarkEnd w:id="20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3</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Документ за собственост или ползване на земята или заповеди по чл. 37в, ал. 4, 10 и 12 от ЗСПЗЗ, която участва при изчисляването на минималния стандартен производствен обем. Кандидатът представя същите документи или заповеди и за предходната стопанска година, когато минималният стандартен производствен обем се доказва с намер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0" w:name="__Fieldmark__105_2325358157"/>
            <w:bookmarkStart w:id="211" w:name="__Fieldmark__105_2325358157"/>
            <w:bookmarkEnd w:id="2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2" w:name="__Fieldmark__106_2325358157"/>
            <w:bookmarkStart w:id="213" w:name="__Fieldmark__106_2325358157"/>
            <w:bookmarkEnd w:id="2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4" w:name="__Fieldmark__107_2325358157"/>
            <w:bookmarkStart w:id="215" w:name="__Fieldmark__107_2325358157"/>
            <w:bookmarkEnd w:id="21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4</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Справка-декларация за приходите от земеделски дейности или участие и подпомагане по схемата за единно плащане на площ, включително приход от получена публична финансова помощ (по образец, Приложение №17 към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6" w:name="__Fieldmark__108_2325358157"/>
            <w:bookmarkStart w:id="217" w:name="__Fieldmark__108_2325358157"/>
            <w:bookmarkEnd w:id="2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8" w:name="__Fieldmark__109_2325358157"/>
            <w:bookmarkStart w:id="219" w:name="__Fieldmark__109_2325358157"/>
            <w:bookmarkEnd w:id="2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0" w:name="__Fieldmark__110_2325358157"/>
            <w:bookmarkStart w:id="221" w:name="__Fieldmark__110_2325358157"/>
            <w:bookmarkEnd w:id="22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5</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pPr>
            <w:r>
              <w:rPr>
                <w:sz w:val="20"/>
                <w:szCs w:val="20"/>
                <w:lang w:val="bg-BG" w:eastAsia="bg-BG"/>
              </w:rPr>
              <w:t xml:space="preserve">Удостоверение за признаване на групата/организацията на производители - важи за кандидати признати групи/организации на производители. </w:t>
            </w:r>
          </w:p>
          <w:p>
            <w:pPr>
              <w:pStyle w:val="Normal"/>
              <w:autoSpaceDE w:val="false"/>
              <w:jc w:val="both"/>
              <w:rPr>
                <w:sz w:val="20"/>
                <w:szCs w:val="20"/>
                <w:lang w:val="bg-BG" w:eastAsia="bg-BG"/>
              </w:rPr>
            </w:pPr>
            <w:r>
              <w:rPr>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2" w:name="__Fieldmark__111_2325358157"/>
            <w:bookmarkStart w:id="223" w:name="__Fieldmark__111_2325358157"/>
            <w:bookmarkEnd w:id="2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4" w:name="__Fieldmark__112_2325358157"/>
            <w:bookmarkStart w:id="225" w:name="__Fieldmark__112_2325358157"/>
            <w:bookmarkEnd w:id="2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6" w:name="__Fieldmark__113_2325358157"/>
            <w:bookmarkStart w:id="227" w:name="__Fieldmark__113_2325358157"/>
            <w:bookmarkEnd w:id="22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6</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по образец, </w:t>
            </w:r>
            <w:r>
              <w:rPr>
                <w:sz w:val="20"/>
                <w:szCs w:val="20"/>
                <w:highlight w:val="yellow"/>
                <w:lang w:val="bg-BG" w:eastAsia="bg-BG"/>
              </w:rPr>
              <w:t>Приложение №1</w:t>
            </w:r>
            <w:r>
              <w:rPr>
                <w:sz w:val="20"/>
                <w:szCs w:val="20"/>
                <w:lang w:val="bg-BG" w:eastAsia="bg-BG"/>
              </w:rPr>
              <w:t xml:space="preserve">8 към Условията за кандидатстване) (когато е приложимо).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8" w:name="__Fieldmark__114_2325358157"/>
            <w:bookmarkStart w:id="229" w:name="__Fieldmark__114_2325358157"/>
            <w:bookmarkEnd w:id="2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0" w:name="__Fieldmark__115_2325358157"/>
            <w:bookmarkStart w:id="231" w:name="__Fieldmark__115_2325358157"/>
            <w:bookmarkEnd w:id="2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2" w:name="__Fieldmark__116_2325358157"/>
            <w:bookmarkStart w:id="233" w:name="__Fieldmark__116_2325358157"/>
            <w:bookmarkEnd w:id="23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7</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Декларация за наличната самоходна земеделска техника в стопанството, придружена от копия на свидетелство за регистрация на земеделска и горска техника и талон за технически преглед за наличната в стопанството самоходна техника, на възраст до 7 години. – приложимо при кандидатстване за закупуване на земеделска техника за обработка на почвата и прибиране на реколтата. (по образец, </w:t>
            </w:r>
            <w:r>
              <w:rPr>
                <w:sz w:val="20"/>
                <w:szCs w:val="20"/>
                <w:highlight w:val="yellow"/>
                <w:lang w:val="bg-BG" w:eastAsia="bg-BG"/>
              </w:rPr>
              <w:t>Приложение № 1</w:t>
            </w:r>
            <w:r>
              <w:rPr>
                <w:sz w:val="20"/>
                <w:szCs w:val="20"/>
                <w:lang w:val="bg-BG" w:eastAsia="bg-BG"/>
              </w:rPr>
              <w:t>9 към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4" w:name="__Fieldmark__117_2325358157"/>
            <w:bookmarkStart w:id="235" w:name="__Fieldmark__117_2325358157"/>
            <w:bookmarkEnd w:id="2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6" w:name="__Fieldmark__118_2325358157"/>
            <w:bookmarkStart w:id="237" w:name="__Fieldmark__118_2325358157"/>
            <w:bookmarkEnd w:id="2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8" w:name="__Fieldmark__119_2325358157"/>
            <w:bookmarkStart w:id="239" w:name="__Fieldmark__119_2325358157"/>
            <w:bookmarkEnd w:id="23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8</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за собственост или документ за ползване върху имота, валиден за срок не по-малък от 6 години, считано от датата на подаване на проектното предложение, вписан в районната служба по вписванията, а в случай на договор за аренда на земя -и регистриран в съответната общинска служба на МЗХГ. Представя се в случай на кандидатстване за разходи за: </w:t>
            </w:r>
          </w:p>
          <w:p>
            <w:pPr>
              <w:pStyle w:val="Normal"/>
              <w:shd w:fill="FFFFFF" w:val="clear"/>
              <w:spacing w:lineRule="auto" w:line="276"/>
              <w:jc w:val="both"/>
              <w:rPr/>
            </w:pPr>
            <w:r>
              <w:rPr>
                <w:sz w:val="20"/>
                <w:szCs w:val="20"/>
                <w:lang w:val="bg-BG" w:eastAsia="bg-BG"/>
              </w:rPr>
              <w:t xml:space="preserve">1) закупуване и/или инсталиране на нови машини, оборудване и съоръжения, необходими за подобряване на производството; </w:t>
            </w:r>
          </w:p>
          <w:p>
            <w:pPr>
              <w:pStyle w:val="Normal"/>
              <w:shd w:fill="FFFFFF" w:val="clear"/>
              <w:spacing w:lineRule="auto" w:line="276"/>
              <w:jc w:val="both"/>
              <w:rPr>
                <w:sz w:val="20"/>
                <w:szCs w:val="20"/>
                <w:lang w:val="bg-BG" w:eastAsia="bg-BG"/>
              </w:rPr>
            </w:pPr>
            <w:r>
              <w:rPr>
                <w:sz w:val="20"/>
                <w:szCs w:val="20"/>
                <w:lang w:val="bg-BG" w:eastAsia="bg-BG"/>
              </w:rPr>
              <w:t xml:space="preserve">2)  създаване и/или презасаждане на трайни насаждения. </w:t>
            </w:r>
          </w:p>
          <w:p>
            <w:pPr>
              <w:pStyle w:val="Normal"/>
              <w:shd w:fill="FFFFFF" w:val="clear"/>
              <w:spacing w:lineRule="auto" w:line="276"/>
              <w:jc w:val="both"/>
              <w:rPr/>
            </w:pPr>
            <w:r>
              <w:rPr>
                <w:sz w:val="20"/>
                <w:szCs w:val="20"/>
                <w:lang w:val="bg-BG" w:eastAsia="bg-BG"/>
              </w:rPr>
              <w:t xml:space="preserve">3) Документ за собственост или документ за ползване върху имота не се изисква при кандидатстване за подпомагане за закупуване на земеделска техника и специализирани транспортни средства, които: </w:t>
            </w:r>
          </w:p>
          <w:p>
            <w:pPr>
              <w:pStyle w:val="Normal"/>
              <w:shd w:fill="FFFFFF" w:val="clear"/>
              <w:spacing w:lineRule="auto" w:line="276"/>
              <w:jc w:val="both"/>
              <w:rPr>
                <w:sz w:val="20"/>
                <w:szCs w:val="20"/>
                <w:lang w:val="bg-BG" w:eastAsia="bg-BG"/>
              </w:rPr>
            </w:pPr>
            <w:r>
              <w:rPr>
                <w:sz w:val="20"/>
                <w:szCs w:val="20"/>
                <w:lang w:val="bg-BG" w:eastAsia="bg-BG"/>
              </w:rPr>
              <w:t xml:space="preserve">• </w:t>
            </w:r>
            <w:r>
              <w:rPr>
                <w:sz w:val="20"/>
                <w:szCs w:val="20"/>
                <w:lang w:val="bg-BG" w:eastAsia="bg-BG"/>
              </w:rPr>
              <w:t xml:space="preserve">не са трайно прикрепени към земята, сградите или помещенията; </w:t>
            </w:r>
          </w:p>
          <w:p>
            <w:pPr>
              <w:pStyle w:val="Normal"/>
              <w:shd w:fill="FFFFFF" w:val="clear"/>
              <w:spacing w:lineRule="auto" w:line="276"/>
              <w:jc w:val="both"/>
              <w:rPr>
                <w:sz w:val="20"/>
                <w:szCs w:val="20"/>
                <w:lang w:val="bg-BG" w:eastAsia="bg-BG"/>
              </w:rPr>
            </w:pPr>
            <w:r>
              <w:rPr>
                <w:sz w:val="20"/>
                <w:szCs w:val="20"/>
                <w:lang w:val="bg-BG" w:eastAsia="bg-BG"/>
              </w:rPr>
              <w:t xml:space="preserve">• </w:t>
            </w:r>
            <w:r>
              <w:rPr>
                <w:sz w:val="20"/>
                <w:szCs w:val="20"/>
                <w:lang w:val="bg-BG" w:eastAsia="bg-BG"/>
              </w:rPr>
              <w:t xml:space="preserve">поради своето естество или предназначение не се използват в затворени помещения.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0" w:name="__Fieldmark__120_2325358157"/>
            <w:bookmarkStart w:id="241" w:name="__Fieldmark__120_2325358157"/>
            <w:bookmarkEnd w:id="2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2" w:name="__Fieldmark__121_2325358157"/>
            <w:bookmarkStart w:id="243" w:name="__Fieldmark__121_2325358157"/>
            <w:bookmarkEnd w:id="2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4" w:name="__Fieldmark__122_2325358157"/>
            <w:bookmarkStart w:id="245" w:name="__Fieldmark__122_2325358157"/>
            <w:bookmarkEnd w:id="24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39</w:t>
            </w:r>
          </w:p>
        </w:tc>
        <w:tc>
          <w:tcPr>
            <w:tcW w:w="5529"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76"/>
              <w:rPr>
                <w:sz w:val="20"/>
                <w:szCs w:val="20"/>
                <w:lang w:val="bg-BG" w:eastAsia="bg-BG"/>
              </w:rPr>
            </w:pPr>
            <w:r>
              <w:rPr>
                <w:sz w:val="20"/>
                <w:szCs w:val="20"/>
                <w:lang w:val="bg-BG" w:eastAsia="bg-BG"/>
              </w:rPr>
              <w:t xml:space="preserve">Разрешение за поставяне, издадено в съответствие със ЗУТ - важи в случай, че проектът включва разходи за преместваеми обекти. </w:t>
            </w:r>
          </w:p>
          <w:p>
            <w:pPr>
              <w:pStyle w:val="Normal"/>
              <w:autoSpaceDE w:val="false"/>
              <w:rPr>
                <w:b/>
                <w:b/>
                <w:sz w:val="20"/>
                <w:szCs w:val="20"/>
                <w:lang w:val="bg-BG" w:eastAsia="bg-BG"/>
              </w:rPr>
            </w:pPr>
            <w:r>
              <w:rPr>
                <w:b/>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6" w:name="__Fieldmark__123_2325358157"/>
            <w:bookmarkStart w:id="247" w:name="__Fieldmark__123_2325358157"/>
            <w:bookmarkEnd w:id="2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8" w:name="__Fieldmark__124_2325358157"/>
            <w:bookmarkStart w:id="249" w:name="__Fieldmark__124_2325358157"/>
            <w:bookmarkEnd w:id="2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0" w:name="__Fieldmark__125_2325358157"/>
            <w:bookmarkStart w:id="251" w:name="__Fieldmark__125_2325358157"/>
            <w:bookmarkEnd w:id="25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0</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rFonts w:eastAsia="Calibri"/>
                <w:sz w:val="20"/>
                <w:szCs w:val="20"/>
                <w:lang w:val="bg-BG" w:eastAsia="bg-BG"/>
              </w:rPr>
            </w:pPr>
            <w:r>
              <w:rPr>
                <w:sz w:val="20"/>
                <w:szCs w:val="20"/>
                <w:lang w:val="bg-BG" w:eastAsia="bg-BG"/>
              </w:rPr>
              <w:t>Удостоверение съгласно чл. 25, ал. 4 от Наредба № 47 от 2003 г. за производство и предлагане на пазара на елитни и племенни пчелни майки и отводки (рояци) и реда за водене на регистър - важи в случай, че проектът включва разходи за производство на пчелни майки по т. 5 от Раздел „14.1. Допустими разходи“ от настоящите Условия за кандидатстване.</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2" w:name="__Fieldmark__126_2325358157"/>
            <w:bookmarkStart w:id="253" w:name="__Fieldmark__126_2325358157"/>
            <w:bookmarkEnd w:id="2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4" w:name="__Fieldmark__127_2325358157"/>
            <w:bookmarkStart w:id="255" w:name="__Fieldmark__127_2325358157"/>
            <w:bookmarkEnd w:id="2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6" w:name="__Fieldmark__128_2325358157"/>
            <w:bookmarkStart w:id="257" w:name="__Fieldmark__128_2325358157"/>
            <w:bookmarkEnd w:id="25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1</w:t>
            </w:r>
          </w:p>
        </w:tc>
        <w:tc>
          <w:tcPr>
            <w:tcW w:w="5529" w:type="dxa"/>
            <w:tcBorders>
              <w:top w:val="double" w:sz="4" w:space="0" w:color="000000"/>
              <w:left w:val="single" w:sz="4" w:space="0" w:color="000000"/>
              <w:bottom w:val="double" w:sz="4" w:space="0" w:color="000000"/>
              <w:right w:val="single" w:sz="4" w:space="0" w:color="000000"/>
            </w:tcBorders>
            <w:shd w:fill="FFFFFF" w:val="clear"/>
          </w:tcPr>
          <w:p>
            <w:pPr>
              <w:pStyle w:val="Normal"/>
              <w:autoSpaceDE w:val="false"/>
              <w:jc w:val="both"/>
              <w:rPr>
                <w:b/>
                <w:b/>
                <w:sz w:val="20"/>
                <w:szCs w:val="20"/>
                <w:lang w:val="bg-BG"/>
              </w:rPr>
            </w:pPr>
            <w:r>
              <w:rPr>
                <w:sz w:val="20"/>
                <w:szCs w:val="20"/>
                <w:lang w:val="bg-BG" w:eastAsia="bg-BG"/>
              </w:rPr>
              <w:t>Разрешително за водовземане или ползване на повърхностен воден обект за изграждане на съоръжения за водовземане, ако се предвижда такова, или Договор за извършване на услуга "водоподаване за напояване" (за проекти с включени инвестиции за напоителни системи).</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8" w:name="__Fieldmark__129_2325358157"/>
            <w:bookmarkStart w:id="259" w:name="__Fieldmark__129_2325358157"/>
            <w:bookmarkEnd w:id="2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0" w:name="__Fieldmark__130_2325358157"/>
            <w:bookmarkStart w:id="261" w:name="__Fieldmark__130_2325358157"/>
            <w:bookmarkEnd w:id="2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2" w:name="__Fieldmark__131_2325358157"/>
            <w:bookmarkStart w:id="263" w:name="__Fieldmark__131_2325358157"/>
            <w:bookmarkEnd w:id="26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2</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shd w:fill="FFFFFF" w:val="clear"/>
              <w:spacing w:lineRule="auto" w:line="276"/>
              <w:jc w:val="both"/>
              <w:rPr>
                <w:sz w:val="20"/>
                <w:szCs w:val="20"/>
                <w:lang w:val="bg-BG" w:eastAsia="bg-BG"/>
              </w:rPr>
            </w:pPr>
            <w:r>
              <w:rPr>
                <w:sz w:val="20"/>
                <w:szCs w:val="20"/>
                <w:lang w:val="bg-BG" w:eastAsia="bg-BG"/>
              </w:rPr>
              <w:t xml:space="preserve">Становище за допустимост по чл. 155, ал. 1, т. 23 от Закона за водите, издадено от директора на съответната Басейнова дирекция за управление на водите към Министерството на околната среда и водите, за съответствие на инвестиционното предложение с действащите План за управление на речните басейни и План за управление на риска от наводнения (предоставя се на кандидата от съответната РИОСВ за проекти с включени инвестиции за напоителни системи). </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4" w:name="__Fieldmark__132_2325358157"/>
            <w:bookmarkStart w:id="265" w:name="__Fieldmark__132_2325358157"/>
            <w:bookmarkEnd w:id="2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6" w:name="__Fieldmark__133_2325358157"/>
            <w:bookmarkStart w:id="267" w:name="__Fieldmark__133_2325358157"/>
            <w:bookmarkEnd w:id="2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8" w:name="__Fieldmark__134_2325358157"/>
            <w:bookmarkStart w:id="269" w:name="__Fieldmark__134_2325358157"/>
            <w:bookmarkEnd w:id="26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3</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rPr>
              <w:t>Инженерен проект, изготвен и заверен от строителен инженер, вписан в регистъра към Камарата на инженерите в инвестиционното проектиране, правоспособен да проектира системи за напояване (</w:t>
            </w:r>
            <w:r>
              <w:rPr>
                <w:i/>
                <w:sz w:val="20"/>
                <w:szCs w:val="20"/>
                <w:lang w:val="bg-BG"/>
              </w:rPr>
              <w:t>за проекти с включени инвестиции за напоителни системи</w:t>
            </w:r>
            <w:r>
              <w:rPr>
                <w:sz w:val="20"/>
                <w:szCs w:val="20"/>
                <w:lang w:val="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0" w:name="__Fieldmark__135_2325358157"/>
            <w:bookmarkStart w:id="271" w:name="__Fieldmark__135_2325358157"/>
            <w:bookmarkEnd w:id="2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2" w:name="__Fieldmark__136_2325358157"/>
            <w:bookmarkStart w:id="273" w:name="__Fieldmark__136_2325358157"/>
            <w:bookmarkEnd w:id="2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4" w:name="__Fieldmark__137_2325358157"/>
            <w:bookmarkStart w:id="275" w:name="__Fieldmark__137_2325358157"/>
            <w:bookmarkEnd w:id="27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4</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Становище на БАБХ, от което да е видно кои от предвидените инвестиции в проекта са насочени към постигане на стандартите на ЕС.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6" w:name="__Fieldmark__138_2325358157"/>
            <w:bookmarkStart w:id="277" w:name="__Fieldmark__138_2325358157"/>
            <w:bookmarkEnd w:id="2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8" w:name="__Fieldmark__139_2325358157"/>
            <w:bookmarkStart w:id="279" w:name="__Fieldmark__139_2325358157"/>
            <w:bookmarkEnd w:id="2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0" w:name="__Fieldmark__140_2325358157"/>
            <w:bookmarkStart w:id="281" w:name="__Fieldmark__140_2325358157"/>
            <w:bookmarkEnd w:id="28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5</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rFonts w:eastAsia="Calibri"/>
                <w:sz w:val="20"/>
                <w:szCs w:val="20"/>
                <w:lang w:val="bg-BG"/>
              </w:rPr>
            </w:pPr>
            <w:r>
              <w:rPr>
                <w:bCs/>
                <w:sz w:val="20"/>
                <w:szCs w:val="20"/>
                <w:lang w:val="bg-BG" w:eastAsia="bg-BG"/>
              </w:rPr>
              <w:t>Анализ, удостоверяващ подобряването на енергийната ефективност в предприятието изготвен и съгласуван от правоспособно лице. Анализът следва да удостоверява  изпълнението на условията по т.13.2/II.1 от Раздел 13 „Дейности, допустими за финансиране“, (</w:t>
            </w:r>
            <w:r>
              <w:rPr>
                <w:bCs/>
                <w:i/>
                <w:sz w:val="20"/>
                <w:szCs w:val="20"/>
                <w:lang w:val="bg-BG" w:eastAsia="bg-BG"/>
              </w:rPr>
              <w:t>приложимо за инвестиции за производство на енергия от възобновяеми енергийни източници</w:t>
            </w:r>
            <w:r>
              <w:rPr>
                <w:bCs/>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2" w:name="__Fieldmark__141_2325358157"/>
            <w:bookmarkStart w:id="283" w:name="__Fieldmark__141_2325358157"/>
            <w:bookmarkEnd w:id="2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4" w:name="__Fieldmark__142_2325358157"/>
            <w:bookmarkStart w:id="285" w:name="__Fieldmark__142_2325358157"/>
            <w:bookmarkEnd w:id="2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6" w:name="__Fieldmark__143_2325358157"/>
            <w:bookmarkStart w:id="287" w:name="__Fieldmark__143_2325358157"/>
            <w:bookmarkEnd w:id="28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6</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rFonts w:eastAsia="Calibri"/>
                <w:i/>
                <w:i/>
                <w:sz w:val="20"/>
                <w:szCs w:val="20"/>
                <w:lang w:val="bg-BG"/>
              </w:rPr>
            </w:pPr>
            <w:r>
              <w:rPr>
                <w:bCs/>
                <w:sz w:val="20"/>
                <w:szCs w:val="20"/>
                <w:lang w:val="bg-BG" w:eastAsia="bg-BG"/>
              </w:rPr>
              <w:t>Одобрен технически/технологичен проект</w:t>
            </w:r>
            <w:r>
              <w:rPr>
                <w:sz w:val="20"/>
                <w:szCs w:val="20"/>
                <w:lang w:val="bg-BG" w:eastAsia="bg-BG"/>
              </w:rPr>
              <w:t>, придружен от предпроектно проучване,  изготвен и съгласувани от правоспособно лице (</w:t>
            </w:r>
            <w:r>
              <w:rPr>
                <w:i/>
                <w:iCs/>
                <w:sz w:val="20"/>
                <w:szCs w:val="20"/>
                <w:lang w:val="bg-BG" w:eastAsia="bg-BG"/>
              </w:rPr>
              <w:t>приложимо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8" w:name="__Fieldmark__144_2325358157"/>
            <w:bookmarkStart w:id="289" w:name="__Fieldmark__144_2325358157"/>
            <w:bookmarkEnd w:id="2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0" w:name="__Fieldmark__145_2325358157"/>
            <w:bookmarkStart w:id="291" w:name="__Fieldmark__145_2325358157"/>
            <w:bookmarkEnd w:id="2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2" w:name="__Fieldmark__146_2325358157"/>
            <w:bookmarkStart w:id="293" w:name="__Fieldmark__146_2325358157"/>
            <w:bookmarkEnd w:id="29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7</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iCs/>
                <w:sz w:val="20"/>
                <w:szCs w:val="20"/>
                <w:lang w:val="bg-BG" w:eastAsia="bg-BG"/>
              </w:rPr>
              <w:t>Агроплан и/или Технологична карта за създаване и отглеждане на трайни насаждения, изготвена и заверена от правоспособно лице (</w:t>
            </w:r>
            <w:r>
              <w:rPr>
                <w:i/>
                <w:iCs/>
                <w:sz w:val="20"/>
                <w:szCs w:val="20"/>
                <w:lang w:val="bg-BG" w:eastAsia="bg-BG"/>
              </w:rPr>
              <w:t>важи в случай, че проектът включва разходи за създаване и отглеждане на трайни насаждения</w:t>
            </w:r>
            <w:r>
              <w:rPr>
                <w:iCs/>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4" w:name="__Fieldmark__147_2325358157"/>
            <w:bookmarkStart w:id="295" w:name="__Fieldmark__147_2325358157"/>
            <w:bookmarkEnd w:id="2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6" w:name="__Fieldmark__148_2325358157"/>
            <w:bookmarkStart w:id="297" w:name="__Fieldmark__148_2325358157"/>
            <w:bookmarkEnd w:id="2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8" w:name="__Fieldmark__149_2325358157"/>
            <w:bookmarkStart w:id="299" w:name="__Fieldmark__149_2325358157"/>
            <w:bookmarkEnd w:id="29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8</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iCs/>
                <w:sz w:val="20"/>
                <w:szCs w:val="20"/>
                <w:lang w:val="bg-BG" w:eastAsia="bg-BG"/>
              </w:rPr>
              <w:t>Технологичен проект ведно със схема и описание на технологичния процес, изготвен и заверен от правоспособно лице (</w:t>
            </w:r>
            <w:r>
              <w:rPr>
                <w:i/>
                <w:iCs/>
                <w:sz w:val="20"/>
                <w:szCs w:val="20"/>
                <w:lang w:val="bg-BG" w:eastAsia="bg-BG"/>
              </w:rPr>
              <w:t>когато инвестицията по проекта е част от технологичен процес</w:t>
            </w:r>
            <w:r>
              <w:rPr>
                <w:iCs/>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0" w:name="__Fieldmark__150_2325358157"/>
            <w:bookmarkStart w:id="301" w:name="__Fieldmark__150_2325358157"/>
            <w:bookmarkEnd w:id="3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2" w:name="__Fieldmark__151_2325358157"/>
            <w:bookmarkStart w:id="303" w:name="__Fieldmark__151_2325358157"/>
            <w:bookmarkEnd w:id="3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4" w:name="__Fieldmark__152_2325358157"/>
            <w:bookmarkStart w:id="305" w:name="__Fieldmark__152_2325358157"/>
            <w:bookmarkEnd w:id="30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9</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t>Документи,удостоверяващи СПО, за който се отнася инвестицията, Приложение № 20 към Условията за кандидатстване (представя се за доказване на съответствие с критерий за подбор № 1 „Проектът е за създаване/отглеждане на трайни насаждения или зеленчуци или в животновъдно направл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6" w:name="__Fieldmark__153_2325358157"/>
            <w:bookmarkStart w:id="307" w:name="__Fieldmark__153_2325358157"/>
            <w:bookmarkEnd w:id="3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8" w:name="__Fieldmark__154_2325358157"/>
            <w:bookmarkStart w:id="309" w:name="__Fieldmark__154_2325358157"/>
            <w:bookmarkEnd w:id="3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0" w:name="__Fieldmark__155_2325358157"/>
            <w:bookmarkStart w:id="311" w:name="__Fieldmark__155_2325358157"/>
            <w:bookmarkEnd w:id="31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0</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bCs/>
                <w:iCs/>
                <w:sz w:val="20"/>
                <w:szCs w:val="20"/>
                <w:lang w:val="bg-BG" w:eastAsia="bg-BG"/>
              </w:rPr>
              <w:t>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ДВ, бр. 81 от 2016 г.), изготвени от правоспособни лица, вписани в публичния регистър по чл.60, ал.1 от Закона за енергийна ефективност (ЗЕЕ). (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2" w:name="__Fieldmark__156_2325358157"/>
            <w:bookmarkStart w:id="313" w:name="__Fieldmark__156_2325358157"/>
            <w:bookmarkEnd w:id="3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4" w:name="__Fieldmark__157_2325358157"/>
            <w:bookmarkStart w:id="315" w:name="__Fieldmark__157_2325358157"/>
            <w:bookmarkEnd w:id="3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6" w:name="__Fieldmark__158_2325358157"/>
            <w:bookmarkStart w:id="317" w:name="__Fieldmark__158_2325358157"/>
            <w:bookmarkEnd w:id="31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1</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iCs/>
                <w:sz w:val="20"/>
                <w:szCs w:val="20"/>
                <w:lang w:val="bg-BG" w:eastAsia="bg-BG"/>
              </w:rPr>
              <w:t>Декларация по чл. 57, ал.5 от ЗЕЕ, придружена с доказателства за подаването й пред АУЕР – важи в случаите, предвидени в ЗЕЕ (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8" w:name="__Fieldmark__159_2325358157"/>
            <w:bookmarkStart w:id="319" w:name="__Fieldmark__159_2325358157"/>
            <w:bookmarkEnd w:id="3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0" w:name="__Fieldmark__160_2325358157"/>
            <w:bookmarkStart w:id="321" w:name="__Fieldmark__160_2325358157"/>
            <w:bookmarkEnd w:id="3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2" w:name="__Fieldmark__161_2325358157"/>
            <w:bookmarkStart w:id="323" w:name="__Fieldmark__161_2325358157"/>
            <w:bookmarkEnd w:id="3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2</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t>Удостоверение за ползван патент и/или удостоверение за полезен модел или внедряване на инвестиции, изпълнени по чл. 35 от Регламент 1305/2013 (представя се за доказване на съответствие с критерий за подбор № 2,</w:t>
            </w:r>
            <w:r>
              <w:rPr>
                <w:sz w:val="20"/>
                <w:szCs w:val="20"/>
                <w:lang w:val="bg-BG" w:eastAsia="bg-BG"/>
              </w:rPr>
              <w:t xml:space="preserve"> </w:t>
            </w:r>
            <w:r>
              <w:rPr>
                <w:bCs/>
                <w:iCs/>
                <w:sz w:val="20"/>
                <w:szCs w:val="20"/>
                <w:lang w:val="bg-BG" w:eastAsia="bg-BG"/>
              </w:rPr>
              <w:t>подкритерий 2 „Проектът предвижда въвеждане на иновации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4" w:name="__Fieldmark__162_2325358157"/>
            <w:bookmarkStart w:id="325" w:name="__Fieldmark__162_2325358157"/>
            <w:bookmarkEnd w:id="3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6" w:name="__Fieldmark__163_2325358157"/>
            <w:bookmarkStart w:id="327" w:name="__Fieldmark__163_2325358157"/>
            <w:bookmarkEnd w:id="3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8" w:name="__Fieldmark__164_2325358157"/>
            <w:bookmarkStart w:id="329" w:name="__Fieldmark__164_2325358157"/>
            <w:bookmarkEnd w:id="3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3</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iCs/>
                <w:sz w:val="20"/>
                <w:szCs w:val="20"/>
                <w:lang w:val="bg-BG" w:eastAsia="bg-BG"/>
              </w:rPr>
              <w:t>Документ, издаден от правоспособно лице /производител, удостоверяващ съответствието с изискванията на Регламент (ЕС) 2015/1189 на Комисията от 28 април 2015 г. за прилагане на Директива 2009/125/ЕО на Европейския парламент и на Съвета по отношение на изискванията за екопроектиране на котли на твърдо гориво (OB L 193, 21 юли 2014 г.). (Представя се в случай, че кандидатът заявява приоритет по критерий № 8 „Подпомагане на проекти с инвестиции, свързани с опазване на околната среда включително технологии, водещи до намаляване на емисиите и/или постигане на стандартите на ЕС“). (представя се за доказване на съответствие с критерий за подбор № 2, подкритерий 3 „Опазване на околната среда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0" w:name="__Fieldmark__165_2325358157"/>
            <w:bookmarkStart w:id="331" w:name="__Fieldmark__165_2325358157"/>
            <w:bookmarkEnd w:id="3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2" w:name="__Fieldmark__166_2325358157"/>
            <w:bookmarkStart w:id="333" w:name="__Fieldmark__166_2325358157"/>
            <w:bookmarkEnd w:id="3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4" w:name="__Fieldmark__167_2325358157"/>
            <w:bookmarkStart w:id="335" w:name="__Fieldmark__167_2325358157"/>
            <w:bookmarkEnd w:id="3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t>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w:t>
            </w:r>
            <w:r>
              <w:rPr>
                <w:sz w:val="20"/>
                <w:szCs w:val="20"/>
                <w:lang w:val="bg-BG" w:eastAsia="bg-BG"/>
              </w:rPr>
              <w:t xml:space="preserve"> </w:t>
            </w:r>
            <w:r>
              <w:rPr>
                <w:bCs/>
                <w:iCs/>
                <w:sz w:val="20"/>
                <w:szCs w:val="20"/>
                <w:lang w:val="bg-BG" w:eastAsia="bg-BG"/>
              </w:rPr>
              <w:t>заверен от НСИ / Справка 2.“Заети лица“</w:t>
            </w:r>
            <w:r>
              <w:rPr>
                <w:sz w:val="20"/>
                <w:szCs w:val="20"/>
                <w:lang w:val="bg-BG" w:eastAsia="bg-BG"/>
              </w:rPr>
              <w:t xml:space="preserve"> </w:t>
            </w:r>
            <w:r>
              <w:rPr>
                <w:bCs/>
                <w:iCs/>
                <w:sz w:val="20"/>
                <w:szCs w:val="20"/>
                <w:lang w:val="bg-BG" w:eastAsia="bg-BG"/>
              </w:rPr>
              <w:t>за предходната спрямо кандидатстването календарна година (част от годишния отчет за дейността на нефинансовите предприятия, несъставящи баланс), заверена от НСИ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представя се за доказване на съответствие с критерий за подбор № 3 „Кандидатът осигурява допълнителна заетост“)</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6" w:name="__Fieldmark__168_2325358157"/>
            <w:bookmarkStart w:id="337" w:name="__Fieldmark__168_2325358157"/>
            <w:bookmarkEnd w:id="3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8" w:name="__Fieldmark__169_2325358157"/>
            <w:bookmarkStart w:id="339" w:name="__Fieldmark__169_2325358157"/>
            <w:bookmarkEnd w:id="3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0" w:name="__Fieldmark__170_2325358157"/>
            <w:bookmarkStart w:id="341" w:name="__Fieldmark__170_2325358157"/>
            <w:bookmarkEnd w:id="3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5</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sz w:val="20"/>
                <w:szCs w:val="20"/>
                <w:lang w:val="bg-BG"/>
              </w:rPr>
              <w:t>Годишен отчет за дейността за три поредни години преди годината на кандидатстване, заверен от НСИ (представя се за доказване на съответствие с критерий за подбор № 4, подкритерий 1 „Опит на бенефициент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2" w:name="__Fieldmark__171_2325358157"/>
            <w:bookmarkStart w:id="343" w:name="__Fieldmark__171_2325358157"/>
            <w:bookmarkEnd w:id="3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4" w:name="__Fieldmark__172_2325358157"/>
            <w:bookmarkStart w:id="345" w:name="__Fieldmark__172_2325358157"/>
            <w:bookmarkEnd w:id="3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6" w:name="__Fieldmark__173_2325358157"/>
            <w:bookmarkStart w:id="347" w:name="__Fieldmark__173_2325358157"/>
            <w:bookmarkEnd w:id="3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6</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sz w:val="20"/>
                <w:szCs w:val="20"/>
                <w:lang w:val="bg-BG"/>
              </w:rPr>
              <w:t>Документ, удостоверяващ наличие на земеделско образование и/или завършен курс за добри земеделски практики, агроекология или др., в т.ч.: документи  за завършено средно образование в областта на селското стопанство или ветеринарната медицина, или средно икономическо образование със земеделска насоченост; и/или завършено висше образование в областта на селското стопанство или ветеринарната медицина, или висше икономическо образование със земеделска насоченост; и/или удостоверение за завършен курс от минимум 150 часа или свидетелство за професионална квалификация в областта на селското стопанство/ (представя се за доказване на съответствие с критерий за подбор № 4, подкритерий 2 „Наличие на земеделско образование и/или завършен курс за добри земеделски</w:t>
            </w:r>
            <w:r>
              <w:rPr>
                <w:lang w:val="bg-BG"/>
              </w:rPr>
              <w:t xml:space="preserve"> </w:t>
            </w:r>
            <w:r>
              <w:rPr>
                <w:rFonts w:eastAsia="Calibri"/>
                <w:sz w:val="20"/>
                <w:szCs w:val="20"/>
                <w:lang w:val="bg-BG"/>
              </w:rPr>
              <w:t>практики, агроекология или др.“).</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8" w:name="__Fieldmark__174_2325358157"/>
            <w:bookmarkStart w:id="349" w:name="__Fieldmark__174_2325358157"/>
            <w:bookmarkEnd w:id="3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0" w:name="__Fieldmark__175_2325358157"/>
            <w:bookmarkStart w:id="351" w:name="__Fieldmark__175_2325358157"/>
            <w:bookmarkEnd w:id="3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2" w:name="__Fieldmark__176_2325358157"/>
            <w:bookmarkStart w:id="353" w:name="__Fieldmark__176_2325358157"/>
            <w:bookmarkEnd w:id="3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7</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sz w:val="20"/>
                <w:szCs w:val="20"/>
                <w:lang w:val="bg-BG"/>
              </w:rPr>
              <w:t>Документ удостоверяващ наличие на осигурено финансиране за проекта. 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 (представя се за доказване на съответствие с критерий за подбор № 4, подкритерий 3 „Наличие на осигурено финансиране за проекта (наличие на документи, доказващи възможност да се финансира инвестицият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4" w:name="__Fieldmark__177_2325358157"/>
            <w:bookmarkStart w:id="355" w:name="__Fieldmark__177_2325358157"/>
            <w:bookmarkEnd w:id="3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6" w:name="__Fieldmark__178_2325358157"/>
            <w:bookmarkStart w:id="357" w:name="__Fieldmark__178_2325358157"/>
            <w:bookmarkEnd w:id="3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8" w:name="__Fieldmark__179_2325358157"/>
            <w:bookmarkStart w:id="359" w:name="__Fieldmark__179_2325358157"/>
            <w:bookmarkEnd w:id="3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8</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sz w:val="20"/>
                <w:szCs w:val="20"/>
                <w:lang w:val="bg-BG" w:eastAsia="bg-BG"/>
              </w:rPr>
              <w:t>Копие от договор за контрол по смисъла на чл. 18, ал. 3 от Закона за прилагане на Общата организация на пазарите на земеделски продукти на Европейския съюз с контролиращо лице,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от ЗПООПЗПЕС, придружен от документ (сертификационно писмо от контролиращото лице, сертификат, или друг документ), издаден от контролиращо лице, удостоверяващ че земята/площите и/или наличните животни, с които се кандидатства по проектното предложение, са в процес на преход към биологични или са сертифицирани като биологични</w:t>
            </w:r>
            <w:r>
              <w:rPr>
                <w:sz w:val="20"/>
                <w:szCs w:val="20"/>
                <w:lang w:val="bg-BG" w:eastAsia="bg-BG"/>
              </w:rPr>
              <w:t>. (</w:t>
            </w:r>
            <w:r>
              <w:rPr>
                <w:i/>
                <w:iCs/>
                <w:sz w:val="20"/>
                <w:szCs w:val="20"/>
                <w:lang w:val="bg-BG" w:eastAsia="bg-BG"/>
              </w:rPr>
              <w:t>важи в случай че кандидатът заявява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0" w:name="__Fieldmark__180_2325358157"/>
            <w:bookmarkStart w:id="361" w:name="__Fieldmark__180_2325358157"/>
            <w:bookmarkEnd w:id="3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2" w:name="__Fieldmark__181_2325358157"/>
            <w:bookmarkStart w:id="363" w:name="__Fieldmark__181_2325358157"/>
            <w:bookmarkEnd w:id="3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4" w:name="__Fieldmark__182_2325358157"/>
            <w:bookmarkStart w:id="365" w:name="__Fieldmark__182_2325358157"/>
            <w:bookmarkEnd w:id="3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9</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sz w:val="20"/>
                <w:szCs w:val="20"/>
                <w:lang w:val="bg-BG" w:eastAsia="bg-BG"/>
              </w:rPr>
              <w:t>Документ, удостоверяващ, че кандидата участва в оперативна група, която е бенефициент подпомаган по подмярка 16.1. „Подкрепа за сформиране и функциониране на оперативни групи в рамките на ЕПИ“ (</w:t>
            </w:r>
            <w:r>
              <w:rPr>
                <w:i/>
                <w:sz w:val="20"/>
                <w:szCs w:val="20"/>
                <w:lang w:val="bg-BG" w:eastAsia="bg-BG"/>
              </w:rPr>
              <w:t>важи в случай че кандидатът заявява по-висок размер на помощта за проекти подпомагани по линия на Европейско партньорство за иновации (ЕПИ) за селскостопанска производителност</w:t>
            </w:r>
            <w:r>
              <w:rPr>
                <w:sz w:val="20"/>
                <w:szCs w:val="20"/>
                <w:lang w:val="bg-BG" w:eastAsia="bg-BG"/>
              </w:rPr>
              <w:t>)</w:t>
            </w:r>
          </w:p>
          <w:p>
            <w:pPr>
              <w:pStyle w:val="Normal"/>
              <w:spacing w:lineRule="auto" w:line="276"/>
              <w:jc w:val="both"/>
              <w:rPr>
                <w:bCs/>
                <w:sz w:val="20"/>
                <w:szCs w:val="20"/>
                <w:lang w:val="bg-BG" w:eastAsia="bg-BG"/>
              </w:rPr>
            </w:pPr>
            <w:r>
              <w:rPr>
                <w:bCs/>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6" w:name="__Fieldmark__183_2325358157"/>
            <w:bookmarkStart w:id="367" w:name="__Fieldmark__183_2325358157"/>
            <w:bookmarkEnd w:id="3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8" w:name="__Fieldmark__184_2325358157"/>
            <w:bookmarkStart w:id="369" w:name="__Fieldmark__184_2325358157"/>
            <w:bookmarkEnd w:id="3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0" w:name="__Fieldmark__185_2325358157"/>
            <w:bookmarkStart w:id="371" w:name="__Fieldmark__185_2325358157"/>
            <w:bookmarkEnd w:id="3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0</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bCs/>
                <w:sz w:val="20"/>
                <w:szCs w:val="20"/>
                <w:lang w:val="bg-BG" w:eastAsia="bg-BG"/>
              </w:rPr>
              <w:t>Документ за професионални умения и компетентности (важи в случай че кандидатът заявява по-висок размер на помощта в качеството си на млад земеделски производител)</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2" w:name="__Fieldmark__186_2325358157"/>
            <w:bookmarkStart w:id="373" w:name="__Fieldmark__186_2325358157"/>
            <w:bookmarkEnd w:id="3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4" w:name="__Fieldmark__187_2325358157"/>
            <w:bookmarkStart w:id="375" w:name="__Fieldmark__187_2325358157"/>
            <w:bookmarkEnd w:id="3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6" w:name="__Fieldmark__188_2325358157"/>
            <w:bookmarkStart w:id="377" w:name="__Fieldmark__188_2325358157"/>
            <w:bookmarkEnd w:id="3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61</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екларация за съответствие с допълнителните условия към проектите съгласно СВОМР на МИГ, посочени т.13.2/III от Раздел 13 „Дейности, допустими за финансиране“, Приложение № 21 към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8" w:name="__Fieldmark__189_2325358157"/>
            <w:bookmarkStart w:id="379" w:name="__Fieldmark__189_2325358157"/>
            <w:bookmarkEnd w:id="3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0" w:name="__Fieldmark__190_2325358157"/>
            <w:bookmarkStart w:id="381" w:name="__Fieldmark__190_2325358157"/>
            <w:bookmarkEnd w:id="3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2" w:name="__Fieldmark__191_2325358157"/>
            <w:bookmarkStart w:id="383" w:name="__Fieldmark__191_2325358157"/>
            <w:bookmarkEnd w:id="3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bl>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pPr>
      <w:r>
        <w:rPr>
          <w:b/>
          <w:bCs/>
          <w:sz w:val="20"/>
          <w:szCs w:val="20"/>
          <w:lang w:val="ru-RU"/>
        </w:rPr>
        <w:t>Критерии за допустимост на проектните предложения:</w:t>
      </w:r>
    </w:p>
    <w:p>
      <w:pPr>
        <w:pStyle w:val="Normal"/>
        <w:rPr>
          <w:b/>
          <w:b/>
          <w:bCs/>
          <w:sz w:val="20"/>
          <w:szCs w:val="20"/>
          <w:lang w:val="ru-RU"/>
        </w:rPr>
      </w:pPr>
      <w:r>
        <w:rPr>
          <w:b/>
          <w:bCs/>
          <w:sz w:val="20"/>
          <w:szCs w:val="20"/>
          <w:lang w:val="ru-RU"/>
        </w:rPr>
      </w:r>
    </w:p>
    <w:tbl>
      <w:tblPr>
        <w:tblW w:w="15027" w:type="dxa"/>
        <w:jc w:val="left"/>
        <w:tblInd w:w="-577" w:type="dxa"/>
        <w:tblLayout w:type="fixed"/>
        <w:tblCellMar>
          <w:top w:w="0" w:type="dxa"/>
          <w:left w:w="70" w:type="dxa"/>
          <w:bottom w:w="0" w:type="dxa"/>
          <w:right w:w="70" w:type="dxa"/>
        </w:tblCellMar>
      </w:tblPr>
      <w:tblGrid>
        <w:gridCol w:w="567"/>
        <w:gridCol w:w="5529"/>
        <w:gridCol w:w="2551"/>
        <w:gridCol w:w="1276"/>
        <w:gridCol w:w="5104"/>
      </w:tblGrid>
      <w:tr>
        <w:trPr>
          <w:trHeight w:val="1260" w:hRule="atLeast"/>
        </w:trPr>
        <w:tc>
          <w:tcPr>
            <w:tcW w:w="56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sz w:val="20"/>
                <w:szCs w:val="20"/>
                <w:lang w:val="bg-BG" w:eastAsia="bg-BG"/>
              </w:rPr>
            </w:pPr>
            <w:r>
              <w:rPr>
                <w:sz w:val="20"/>
                <w:szCs w:val="20"/>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точник на информация</w:t>
            </w:r>
          </w:p>
        </w:tc>
        <w:tc>
          <w:tcPr>
            <w:tcW w:w="1276" w:type="dxa"/>
            <w:tcBorders>
              <w:top w:val="single" w:sz="8" w:space="0" w:color="000000"/>
              <w:bottom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Съответствие с критериите за допустимост</w:t>
            </w:r>
          </w:p>
        </w:tc>
        <w:tc>
          <w:tcPr>
            <w:tcW w:w="5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нструкци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II</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кандидатите</w:t>
            </w:r>
          </w:p>
        </w:tc>
      </w:tr>
      <w:tr>
        <w:trPr>
          <w:trHeight w:val="1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pPr>
            <w:r>
              <w:rPr>
                <w:sz w:val="20"/>
                <w:szCs w:val="20"/>
                <w:lang w:val="bg-BG" w:eastAsia="bg-BG"/>
              </w:rPr>
              <w:t xml:space="preserve">Кандидатът има постоянен адрес - за физическите лица и седалище и адрес на управление – за едноличните търговци и юридическите лица, на територията на МИГ – Община Марица. </w:t>
            </w:r>
          </w:p>
          <w:p>
            <w:pPr>
              <w:pStyle w:val="Normal"/>
              <w:spacing w:lineRule="auto" w:line="276"/>
              <w:jc w:val="both"/>
              <w:rPr>
                <w:i/>
                <w:i/>
                <w:sz w:val="20"/>
                <w:szCs w:val="20"/>
                <w:lang w:val="bg-BG" w:eastAsia="bg-BG"/>
              </w:rPr>
            </w:pPr>
            <w:r>
              <w:rPr>
                <w:i/>
                <w:sz w:val="20"/>
                <w:szCs w:val="20"/>
                <w:lang w:val="bg-BG" w:eastAsia="bg-BG"/>
              </w:rPr>
              <w:t>*Ако кандидат е клон на юридическо лице или на едноличен търговец, юридическото лице или едноличният търговец, открил клона, отговаря на изискванията за седалище и адрес на управление на територията на МИГ – Община Мариц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4" w:name="__Fieldmark__192_2325358157"/>
            <w:bookmarkStart w:id="385" w:name="__Fieldmark__192_2325358157"/>
            <w:bookmarkEnd w:id="3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6" w:name="__Fieldmark__193_2325358157"/>
            <w:bookmarkStart w:id="387" w:name="__Fieldmark__193_2325358157"/>
            <w:bookmarkEnd w:id="3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8" w:name="__Fieldmark__194_2325358157"/>
            <w:bookmarkStart w:id="389" w:name="__Fieldmark__194_2325358157"/>
            <w:bookmarkEnd w:id="389"/>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1998"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b/>
                <w:b/>
                <w:sz w:val="20"/>
                <w:szCs w:val="20"/>
                <w:lang w:val="bg-BG" w:eastAsia="bg-BG"/>
              </w:rPr>
            </w:pPr>
            <w:r>
              <w:rPr>
                <w:b/>
                <w:sz w:val="20"/>
                <w:szCs w:val="20"/>
                <w:lang w:val="bg-BG" w:eastAsia="bg-BG"/>
              </w:rPr>
              <w:t>Кандидатът е някое от изброените лица:</w:t>
            </w:r>
          </w:p>
          <w:p>
            <w:pPr>
              <w:pStyle w:val="Normal"/>
              <w:shd w:fill="FEFEFE" w:val="clear"/>
              <w:jc w:val="both"/>
              <w:rPr>
                <w:b/>
                <w:b/>
                <w:sz w:val="20"/>
                <w:szCs w:val="20"/>
                <w:lang w:val="bg-BG" w:eastAsia="bg-BG"/>
              </w:rPr>
            </w:pPr>
            <w:r>
              <w:rPr>
                <w:b/>
                <w:sz w:val="20"/>
                <w:szCs w:val="20"/>
                <w:lang w:val="bg-BG" w:eastAsia="bg-BG"/>
              </w:rPr>
            </w:r>
          </w:p>
          <w:p>
            <w:pPr>
              <w:pStyle w:val="Normal"/>
              <w:spacing w:lineRule="auto" w:line="276"/>
              <w:jc w:val="both"/>
              <w:rPr>
                <w:sz w:val="20"/>
                <w:szCs w:val="20"/>
                <w:lang w:val="bg-BG" w:eastAsia="bg-BG"/>
              </w:rPr>
            </w:pPr>
            <w:r>
              <w:rPr>
                <w:sz w:val="20"/>
                <w:szCs w:val="20"/>
                <w:lang w:val="bg-BG" w:eastAsia="bg-BG"/>
              </w:rPr>
              <w:t xml:space="preserve">-Земеделски производители от територията на МИГ - физически лица с постоянен адрес и юридически лица, регистрирани по Търговския закон или Закона за кооперациите със седалище и адрес на управление  на територията на община Марица, за инвестиции в техните стопанства, пряко свързани с една или няколко от дейностите по производство и съхранение само на собствени земеделски продукти, както и подготовка на продукцията за продажба; </w:t>
            </w:r>
          </w:p>
          <w:p>
            <w:pPr>
              <w:pStyle w:val="Normal"/>
              <w:spacing w:lineRule="auto" w:line="276"/>
              <w:jc w:val="both"/>
              <w:rPr>
                <w:sz w:val="20"/>
                <w:szCs w:val="20"/>
                <w:lang w:val="bg-BG" w:eastAsia="bg-BG"/>
              </w:rPr>
            </w:pPr>
            <w:r>
              <w:rPr>
                <w:sz w:val="20"/>
                <w:szCs w:val="20"/>
                <w:lang w:val="bg-BG" w:eastAsia="bg-BG"/>
              </w:rPr>
            </w:r>
          </w:p>
          <w:p>
            <w:pPr>
              <w:pStyle w:val="Normal"/>
              <w:spacing w:lineRule="auto" w:line="276"/>
              <w:jc w:val="both"/>
              <w:rPr>
                <w:sz w:val="20"/>
                <w:szCs w:val="20"/>
                <w:lang w:val="bg-BG" w:eastAsia="bg-BG"/>
              </w:rPr>
            </w:pPr>
            <w:r>
              <w:rPr>
                <w:sz w:val="20"/>
                <w:szCs w:val="20"/>
                <w:lang w:val="bg-BG" w:eastAsia="bg-BG"/>
              </w:rPr>
              <w:t>- признати групи или организации на производители за инвестиции, които са от полза на цялата група или организация на производители и са свързани с основната земеделска дейности по производство и/или съхранение на земеделски продукти, произведени от техните членове, както и с подготовка на продукцията за продажба.</w:t>
            </w:r>
          </w:p>
        </w:tc>
        <w:tc>
          <w:tcPr>
            <w:tcW w:w="2551" w:type="dxa"/>
            <w:tcBorders>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0" w:name="__Fieldmark__195_2325358157"/>
            <w:bookmarkStart w:id="391" w:name="__Fieldmark__195_2325358157"/>
            <w:bookmarkEnd w:id="3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2" w:name="__Fieldmark__196_2325358157"/>
            <w:bookmarkStart w:id="393" w:name="__Fieldmark__196_2325358157"/>
            <w:bookmarkEnd w:id="3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4" w:name="__Fieldmark__197_2325358157"/>
            <w:bookmarkStart w:id="395" w:name="__Fieldmark__197_2325358157"/>
            <w:bookmarkEnd w:id="395"/>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3"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bottom w:val="single" w:sz="4" w:space="0" w:color="000000"/>
              <w:right w:val="single" w:sz="4" w:space="0" w:color="000000"/>
            </w:tcBorders>
          </w:tcPr>
          <w:p>
            <w:pPr>
              <w:pStyle w:val="Normal"/>
              <w:shd w:fill="FEFEFE" w:val="clear"/>
              <w:jc w:val="both"/>
              <w:rPr/>
            </w:pPr>
            <w:r>
              <w:rPr>
                <w:sz w:val="20"/>
                <w:szCs w:val="20"/>
                <w:lang w:val="bg-BG" w:eastAsia="bg-BG"/>
              </w:rPr>
              <w:t>Кандидатът отговаря на условията за допустимост на кандидатите, посочени в т.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ТРРЮЛНЦ</w:t>
            </w:r>
          </w:p>
          <w:p>
            <w:pPr>
              <w:pStyle w:val="Normal"/>
              <w:rPr>
                <w:sz w:val="20"/>
                <w:szCs w:val="20"/>
                <w:lang w:val="bg-BG" w:eastAsia="bg-BG"/>
              </w:rPr>
            </w:pPr>
            <w:r>
              <w:rPr>
                <w:sz w:val="20"/>
                <w:szCs w:val="20"/>
                <w:lang w:val="bg-BG" w:eastAsia="bg-BG"/>
              </w:rPr>
              <w:t>4. Регистър Булстат</w:t>
            </w:r>
          </w:p>
          <w:p>
            <w:pPr>
              <w:pStyle w:val="Normal"/>
              <w:rPr>
                <w:rFonts w:ascii="Arial Narrow" w:hAnsi="Arial Narrow" w:cs="Arial Narrow"/>
                <w:sz w:val="20"/>
                <w:szCs w:val="20"/>
                <w:lang w:val="bg-BG"/>
              </w:rPr>
            </w:pPr>
            <w:r>
              <w:rPr>
                <w:sz w:val="20"/>
                <w:szCs w:val="20"/>
                <w:lang w:val="bg-BG" w:eastAsia="bg-BG"/>
              </w:rPr>
              <w:t xml:space="preserve">5.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sz w:val="20"/>
                <w:u w:val="single"/>
                <w:szCs w:val="20"/>
                <w:bCs/>
                <w:rFonts w:eastAsia="Calibri" w:cs="Arial Narrow" w:ascii="Arial Narrow" w:hAnsi="Arial Narrow"/>
              </w:rPr>
              <w:instrText xml:space="preserve"> HYPERLINK "https://ec.europa.eu/edes/index" \l "!/cases"</w:instrText>
            </w:r>
            <w:r>
              <w:rPr>
                <w:rStyle w:val="InternetLink"/>
                <w:sz w:val="20"/>
                <w:u w:val="single"/>
                <w:szCs w:val="20"/>
                <w:bCs/>
                <w:rFonts w:eastAsia="Calibri" w:cs="Arial Narrow" w:ascii="Arial Narrow" w:hAnsi="Arial Narrow"/>
              </w:rPr>
              <w:fldChar w:fldCharType="separate"/>
            </w:r>
            <w:r>
              <w:rPr>
                <w:rStyle w:val="InternetLink"/>
                <w:rFonts w:eastAsia="Calibri" w:cs="Arial Narrow" w:ascii="Arial Narrow" w:hAnsi="Arial Narrow"/>
                <w:bCs/>
                <w:sz w:val="20"/>
                <w:szCs w:val="20"/>
                <w:u w:val="single"/>
              </w:rPr>
              <w:t>https</w:t>
            </w:r>
            <w:r>
              <w:rPr>
                <w:rStyle w:val="InternetLink"/>
                <w:sz w:val="20"/>
                <w:u w:val="single"/>
                <w:szCs w:val="20"/>
                <w:bCs/>
                <w:rFonts w:eastAsia="Calibri" w:cs="Arial Narrow" w:ascii="Arial Narrow" w:hAnsi="Arial Narrow"/>
              </w:rPr>
              <w:fldChar w:fldCharType="end"/>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c</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ropa</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des</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index</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cases</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6" w:name="__Fieldmark__198_2325358157"/>
            <w:bookmarkStart w:id="397" w:name="__Fieldmark__198_2325358157"/>
            <w:bookmarkEnd w:id="3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8" w:name="__Fieldmark__199_2325358157"/>
            <w:bookmarkStart w:id="399" w:name="__Fieldmark__199_2325358157"/>
            <w:bookmarkEnd w:id="3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0" w:name="__Fieldmark__200_2325358157"/>
            <w:bookmarkStart w:id="401" w:name="__Fieldmark__200_2325358157"/>
            <w:bookmarkEnd w:id="401"/>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bg-BG"/>
              </w:rPr>
            </w:pPr>
            <w:r>
              <w:rPr>
                <w:sz w:val="20"/>
                <w:szCs w:val="20"/>
                <w:lang w:eastAsia="bg-BG"/>
              </w:rPr>
              <w:t>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ИСУН;</w:t>
            </w:r>
          </w:p>
          <w:p>
            <w:pPr>
              <w:pStyle w:val="Normal"/>
              <w:rPr>
                <w:sz w:val="20"/>
                <w:szCs w:val="20"/>
                <w:lang w:val="bg-BG" w:eastAsia="bg-BG"/>
              </w:rPr>
            </w:pPr>
            <w:r>
              <w:rPr>
                <w:sz w:val="20"/>
                <w:szCs w:val="20"/>
                <w:lang w:val="bg-BG" w:eastAsia="bg-BG"/>
              </w:rPr>
              <w:t>2.</w:t>
            </w:r>
            <w:r>
              <w:rPr>
                <w:sz w:val="20"/>
                <w:szCs w:val="20"/>
                <w:lang w:val="bg-BG"/>
              </w:rPr>
              <w:t xml:space="preserve"> </w:t>
            </w:r>
            <w:r>
              <w:rPr>
                <w:sz w:val="20"/>
                <w:szCs w:val="20"/>
                <w:lang w:val="bg-BG" w:eastAsia="bg-BG"/>
              </w:rPr>
              <w:t>Декларация  двойно финансиране</w:t>
            </w:r>
          </w:p>
          <w:p>
            <w:pPr>
              <w:pStyle w:val="Normal"/>
              <w:rPr/>
            </w:pPr>
            <w:r>
              <w:rPr>
                <w:sz w:val="20"/>
                <w:szCs w:val="20"/>
                <w:lang w:val="bg-BG" w:eastAsia="bg-BG"/>
              </w:rPr>
              <w:t>3. Сайта на ДФЗ</w:t>
            </w:r>
            <w:r>
              <w:rPr>
                <w:sz w:val="20"/>
                <w:szCs w:val="20"/>
                <w:lang w:val="bg-BG"/>
              </w:rPr>
              <w:t xml:space="preserve"> </w:t>
            </w:r>
            <w:r>
              <w:rPr>
                <w:sz w:val="20"/>
                <w:szCs w:val="20"/>
                <w:lang w:val="bg-BG" w:eastAsia="bg-BG"/>
              </w:rPr>
              <w:t xml:space="preserve">– публични справки </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2" w:name="__Fieldmark__201_2325358157"/>
            <w:bookmarkStart w:id="403" w:name="__Fieldmark__201_2325358157"/>
            <w:bookmarkEnd w:id="4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4" w:name="__Fieldmark__202_2325358157"/>
            <w:bookmarkStart w:id="405" w:name="__Fieldmark__202_2325358157"/>
            <w:bookmarkEnd w:id="4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6" w:name="__Fieldmark__203_2325358157"/>
            <w:bookmarkStart w:id="407" w:name="__Fieldmark__203_2325358157"/>
            <w:bookmarkEnd w:id="40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V</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проектните предложения</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включва поне една от допустимите дейности по Мярката в Стратегията за ВОМР</w:t>
            </w:r>
            <w:r>
              <w:rPr>
                <w:sz w:val="20"/>
                <w:szCs w:val="20"/>
                <w:lang w:val="bg-BG"/>
              </w:rPr>
              <w:t xml:space="preserve"> </w:t>
            </w:r>
            <w:r>
              <w:rPr>
                <w:sz w:val="20"/>
                <w:szCs w:val="20"/>
                <w:lang w:val="bg-BG" w:eastAsia="bg-BG"/>
              </w:rPr>
              <w:t>посочени в т. 13.1. от Условията за кандидатстване.</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8" w:name="__Fieldmark__204_2325358157"/>
            <w:bookmarkStart w:id="409" w:name="__Fieldmark__204_2325358157"/>
            <w:bookmarkEnd w:id="4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0" w:name="__Fieldmark__205_2325358157"/>
            <w:bookmarkStart w:id="411" w:name="__Fieldmark__205_2325358157"/>
            <w:bookmarkEnd w:id="4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2" w:name="__Fieldmark__206_2325358157"/>
            <w:bookmarkStart w:id="413" w:name="__Fieldmark__206_2325358157"/>
            <w:bookmarkEnd w:id="413"/>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sz w:val="20"/>
                <w:szCs w:val="20"/>
                <w:lang w:val="bg-BG" w:eastAsia="bg-BG"/>
              </w:rPr>
            </w:pPr>
            <w:r>
              <w:rPr>
                <w:sz w:val="20"/>
                <w:szCs w:val="20"/>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 xml:space="preserve">Включените в проектното предложение дейности </w:t>
            </w:r>
            <w:r>
              <w:rPr>
                <w:sz w:val="20"/>
                <w:szCs w:val="20"/>
                <w:lang w:val="bg-BG" w:eastAsia="bg-BG"/>
              </w:rPr>
              <w:t>отговарят на условията за допустимост на дейностите посочени в т.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4" w:name="__Fieldmark__207_2325358157"/>
            <w:bookmarkStart w:id="415" w:name="__Fieldmark__207_2325358157"/>
            <w:bookmarkEnd w:id="4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6" w:name="__Fieldmark__208_2325358157"/>
            <w:bookmarkStart w:id="417" w:name="__Fieldmark__208_2325358157"/>
            <w:bookmarkEnd w:id="4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8" w:name="__Fieldmark__209_2325358157"/>
            <w:bookmarkStart w:id="419" w:name="__Fieldmark__209_2325358157"/>
            <w:bookmarkEnd w:id="41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 т.13.2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отговарят на условията за допустимост на дейностите посочени в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отговаря на условията за допустимост на дейностите посочени в т.13.2 от Условията за кандидатстване,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дейности посочени като недопустими съгласно т. 13.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0" w:name="__Fieldmark__210_2325358157"/>
            <w:bookmarkStart w:id="421" w:name="__Fieldmark__210_2325358157"/>
            <w:bookmarkEnd w:id="4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2" w:name="__Fieldmark__211_2325358157"/>
            <w:bookmarkStart w:id="423" w:name="__Fieldmark__211_2325358157"/>
            <w:bookmarkEnd w:id="4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4" w:name="__Fieldmark__212_2325358157"/>
            <w:bookmarkStart w:id="425" w:name="__Fieldmark__212_2325358157"/>
            <w:bookmarkEnd w:id="42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дейности посочени като недопустими съгласно т. 13.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са посочени, като НЕДОПУСТИМИ в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дейности включени в проектното предложение са недопустими съгласно т.13.3. от Условията за кандидатстване се посочва отговор „НЕ“ и КППП отхвърля проект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Включените в проектното предложение дейности водят до постигане целите на мярката съгласно раздел 6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6" w:name="__Fieldmark__213_2325358157"/>
            <w:bookmarkStart w:id="427" w:name="__Fieldmark__213_2325358157"/>
            <w:bookmarkEnd w:id="4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8" w:name="__Fieldmark__214_2325358157"/>
            <w:bookmarkStart w:id="429" w:name="__Fieldmark__214_2325358157"/>
            <w:bookmarkEnd w:id="4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0" w:name="__Fieldmark__215_2325358157"/>
            <w:bookmarkStart w:id="431" w:name="__Fieldmark__215_2325358157"/>
            <w:bookmarkEnd w:id="43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водят до постигане целите на мярката съгласно раздел 6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съдържа допустими разходи съгласно в т. 14.1.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2" w:name="__Fieldmark__216_2325358157"/>
            <w:bookmarkStart w:id="433" w:name="__Fieldmark__216_2325358157"/>
            <w:bookmarkEnd w:id="4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4" w:name="__Fieldmark__217_2325358157"/>
            <w:bookmarkStart w:id="435" w:name="__Fieldmark__217_2325358157"/>
            <w:bookmarkEnd w:id="4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6" w:name="__Fieldmark__218_2325358157"/>
            <w:bookmarkStart w:id="437" w:name="__Fieldmark__218_2325358157"/>
            <w:bookmarkEnd w:id="43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са допустими съгласно т. 14.1.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са допустими съгласно т. 14.1.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са допустими съгласно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Включените в проектното предложение разходи отговарят на условията за допустимост на разходите посочени в т. 14.2.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8" w:name="__Fieldmark__219_2325358157"/>
            <w:bookmarkStart w:id="439" w:name="__Fieldmark__219_2325358157"/>
            <w:bookmarkEnd w:id="4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0" w:name="__Fieldmark__220_2325358157"/>
            <w:bookmarkStart w:id="441" w:name="__Fieldmark__220_2325358157"/>
            <w:bookmarkEnd w:id="4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2" w:name="__Fieldmark__221_2325358157"/>
            <w:bookmarkStart w:id="443" w:name="__Fieldmark__221_2325358157"/>
            <w:bookmarkEnd w:id="44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т. 14.2.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условията за допустимост посочени в т. 14.2.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разходи посочени като недопустими съгласно т. 14.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4" w:name="__Fieldmark__222_2325358157"/>
            <w:bookmarkStart w:id="445" w:name="__Fieldmark__222_2325358157"/>
            <w:bookmarkEnd w:id="4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6" w:name="__Fieldmark__223_2325358157"/>
            <w:bookmarkStart w:id="447" w:name="__Fieldmark__223_2325358157"/>
            <w:bookmarkEnd w:id="4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8" w:name="__Fieldmark__224_2325358157"/>
            <w:bookmarkStart w:id="449" w:name="__Fieldmark__224_2325358157"/>
            <w:bookmarkEnd w:id="44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разходи посочени като недопустими съгласно т. 14.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са посочени, като НЕДОПУСТИМИ в т. 14.3.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разходи включени в проектното предложение са недопустими съгласно т.14.3. от Условията за кандидатстване се посочва отговор „НЕ“ и КППП отхвърля проект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На ба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0" w:name="__Fieldmark__225_2325358157"/>
            <w:bookmarkStart w:id="451" w:name="__Fieldmark__225_2325358157"/>
            <w:bookmarkEnd w:id="4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2" w:name="__Fieldmark__226_2325358157"/>
            <w:bookmarkStart w:id="453" w:name="__Fieldmark__226_2325358157"/>
            <w:bookmarkEnd w:id="4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4" w:name="__Fieldmark__227_2325358157"/>
            <w:bookmarkStart w:id="455" w:name="__Fieldmark__227_2325358157"/>
            <w:bookmarkEnd w:id="45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6" w:name="__Fieldmark__228_2325358157"/>
            <w:bookmarkStart w:id="457" w:name="__Fieldmark__228_2325358157"/>
            <w:bookmarkEnd w:id="457"/>
            <w:r/>
            <w:r>
              <w:rPr>
                <w:sz w:val="20"/>
                <w:szCs w:val="20"/>
                <w:lang w:val="bg-BG"/>
              </w:rPr>
              <w:fldChar w:fldCharType="end"/>
            </w:r>
            <w:r>
              <w:rPr>
                <w:sz w:val="20"/>
                <w:szCs w:val="20"/>
                <w:lang w:val="bg-BG"/>
              </w:rPr>
            </w:r>
          </w:p>
          <w:p>
            <w:pPr>
              <w:pStyle w:val="Normal"/>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8" w:name="__Fieldmark__229_2325358157"/>
            <w:bookmarkStart w:id="459" w:name="__Fieldmark__229_2325358157"/>
            <w:bookmarkEnd w:id="459"/>
            <w:r/>
            <w:r>
              <w:rPr>
                <w:sz w:val="20"/>
                <w:szCs w:val="20"/>
                <w:lang w:val="bg-BG"/>
              </w:rPr>
              <w:fldChar w:fldCharType="end"/>
            </w:r>
            <w:r>
              <w:rPr>
                <w:sz w:val="20"/>
                <w:szCs w:val="20"/>
                <w:lang w:val="bg-BG"/>
              </w:rPr>
            </w:r>
          </w:p>
          <w:p>
            <w:pPr>
              <w:pStyle w:val="Normal"/>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0" w:name="__Fieldmark__230_2325358157"/>
            <w:bookmarkStart w:id="461" w:name="__Fieldmark__230_2325358157"/>
            <w:bookmarkEnd w:id="46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при съответствие с критер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Формуляр за кандидатстване</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2" w:name="__Fieldmark__231_2325358157"/>
            <w:bookmarkStart w:id="463" w:name="__Fieldmark__231_2325358157"/>
            <w:bookmarkEnd w:id="4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4" w:name="__Fieldmark__232_2325358157"/>
            <w:bookmarkStart w:id="465" w:name="__Fieldmark__232_2325358157"/>
            <w:bookmarkEnd w:id="4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6" w:name="__Fieldmark__233_2325358157"/>
            <w:bookmarkStart w:id="467" w:name="__Fieldmark__233_2325358157"/>
            <w:bookmarkEnd w:id="46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т.7 от Условията за кандидатстване се отбелязва отговор "НЕ".</w:t>
            </w:r>
          </w:p>
        </w:tc>
      </w:tr>
      <w:tr>
        <w:trPr>
          <w:trHeight w:val="14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1</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Продължителността на проекта не надхвърля 24 месеца и крайният срок за изпълнение на дейностите по проекта е до 30 юни 2023 г.</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8" w:name="__Fieldmark__234_2325358157"/>
            <w:bookmarkStart w:id="469" w:name="__Fieldmark__234_2325358157"/>
            <w:bookmarkEnd w:id="4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0" w:name="__Fieldmark__235_2325358157"/>
            <w:bookmarkStart w:id="471" w:name="__Fieldmark__235_2325358157"/>
            <w:bookmarkEnd w:id="4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2" w:name="__Fieldmark__236_2325358157"/>
            <w:bookmarkStart w:id="473" w:name="__Fieldmark__236_2325358157"/>
            <w:bookmarkEnd w:id="47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24 месеца</w:t>
            </w:r>
            <w:r>
              <w:rPr>
                <w:sz w:val="20"/>
                <w:szCs w:val="20"/>
                <w:lang w:val="bg-BG"/>
              </w:rPr>
              <w:t xml:space="preserve"> </w:t>
            </w:r>
            <w:r>
              <w:rPr>
                <w:sz w:val="20"/>
                <w:szCs w:val="20"/>
                <w:lang w:val="bg-BG" w:eastAsia="bg-BG"/>
              </w:rPr>
              <w:t>и крайният срок за изпълнение на дейностите по проекта е до 30 юни 2023 г., в противен случай се нанася отговор "НЕ"</w:t>
            </w:r>
          </w:p>
        </w:tc>
      </w:tr>
      <w:tr>
        <w:trPr>
          <w:trHeight w:val="10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2</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е в съответствие с поне един от принципите на хоризонталните политики на ЕС, посочени в Условията за кандидатств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 </w:t>
            </w:r>
            <w:r>
              <w:rPr>
                <w:sz w:val="20"/>
                <w:szCs w:val="20"/>
                <w:lang w:val="bg-BG"/>
              </w:rPr>
              <w:t>секция 11 „Допълнителна информа-ция, необходима за оценка на проектното предложение</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4" w:name="__Fieldmark__237_2325358157"/>
            <w:bookmarkStart w:id="475" w:name="__Fieldmark__237_2325358157"/>
            <w:bookmarkEnd w:id="4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6" w:name="__Fieldmark__238_2325358157"/>
            <w:bookmarkStart w:id="477" w:name="__Fieldmark__238_2325358157"/>
            <w:bookmarkEnd w:id="4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8" w:name="__Fieldmark__239_2325358157"/>
            <w:bookmarkStart w:id="479" w:name="__Fieldmark__239_2325358157"/>
            <w:bookmarkEnd w:id="47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ектът е в съответствие с поне един от принципите на хоризонталните политики на ЕС, посочени в Условията за кандидатстване, в противен случай се нанася отговор "НЕ".</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bCs/>
                <w:sz w:val="20"/>
                <w:szCs w:val="20"/>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0" w:name="__Fieldmark__240_2325358157"/>
            <w:bookmarkStart w:id="481" w:name="__Fieldmark__240_2325358157"/>
            <w:bookmarkEnd w:id="4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2" w:name="__Fieldmark__241_2325358157"/>
            <w:bookmarkStart w:id="483" w:name="__Fieldmark__241_2325358157"/>
            <w:bookmarkEnd w:id="4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4" w:name="__Fieldmark__242_2325358157"/>
            <w:bookmarkStart w:id="485" w:name="__Fieldmark__242_2325358157"/>
            <w:bookmarkEnd w:id="48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4</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sz w:val="20"/>
                <w:szCs w:val="20"/>
                <w:lang w:val="bg-BG"/>
              </w:rPr>
            </w:pPr>
            <w:r>
              <w:rPr>
                <w:rFonts w:eastAsia="Calibri"/>
                <w:sz w:val="20"/>
                <w:szCs w:val="20"/>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6" w:name="__Fieldmark__243_2325358157"/>
            <w:bookmarkStart w:id="487" w:name="__Fieldmark__243_2325358157"/>
            <w:bookmarkEnd w:id="4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8" w:name="__Fieldmark__244_2325358157"/>
            <w:bookmarkStart w:id="489" w:name="__Fieldmark__244_2325358157"/>
            <w:bookmarkEnd w:id="4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0" w:name="__Fieldmark__245_2325358157"/>
            <w:bookmarkStart w:id="491" w:name="__Fieldmark__245_2325358157"/>
            <w:bookmarkEnd w:id="49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sz w:val="20"/>
                <w:szCs w:val="20"/>
                <w:lang w:val="bg-BG"/>
              </w:rPr>
            </w:pPr>
            <w:r>
              <w:rPr>
                <w:rFonts w:eastAsia="Calibri"/>
                <w:sz w:val="20"/>
                <w:szCs w:val="20"/>
                <w:lang w:val="bg-BG"/>
              </w:rPr>
              <w:t>При съответствие с посочените изисквания се отбелязва отговор "ДА"</w:t>
            </w:r>
          </w:p>
          <w:p>
            <w:pPr>
              <w:pStyle w:val="Normal"/>
              <w:jc w:val="both"/>
              <w:rPr/>
            </w:pPr>
            <w:r>
              <w:rPr>
                <w:rFonts w:eastAsia="Calibri"/>
                <w:sz w:val="20"/>
                <w:szCs w:val="20"/>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sz w:val="20"/>
                <w:szCs w:val="20"/>
                <w:lang w:val="bg-BG"/>
              </w:rPr>
              <w:t xml:space="preserve"> </w:t>
            </w:r>
            <w:r>
              <w:rPr>
                <w:rFonts w:eastAsia="Calibri"/>
                <w:sz w:val="20"/>
                <w:szCs w:val="20"/>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Спазени са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2" w:name="__Fieldmark__246_2325358157"/>
            <w:bookmarkStart w:id="493" w:name="__Fieldmark__246_2325358157"/>
            <w:bookmarkEnd w:id="4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4" w:name="__Fieldmark__247_2325358157"/>
            <w:bookmarkStart w:id="495" w:name="__Fieldmark__247_2325358157"/>
            <w:bookmarkEnd w:id="4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6" w:name="__Fieldmark__248_2325358157"/>
            <w:bookmarkStart w:id="497" w:name="__Fieldmark__248_2325358157"/>
            <w:bookmarkEnd w:id="49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6</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8" w:name="__Fieldmark__249_2325358157"/>
            <w:bookmarkStart w:id="499" w:name="__Fieldmark__249_2325358157"/>
            <w:bookmarkEnd w:id="4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0" w:name="__Fieldmark__250_2325358157"/>
            <w:bookmarkStart w:id="501" w:name="__Fieldmark__250_2325358157"/>
            <w:bookmarkEnd w:id="5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2" w:name="__Fieldmark__251_2325358157"/>
            <w:bookmarkStart w:id="503" w:name="__Fieldmark__251_2325358157"/>
            <w:bookmarkEnd w:id="50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sz w:val="20"/>
                <w:szCs w:val="20"/>
                <w:lang w:val="bg-BG" w:eastAsia="bg-BG"/>
              </w:rPr>
            </w:pPr>
            <w:r>
              <w:rPr>
                <w:sz w:val="20"/>
                <w:szCs w:val="20"/>
                <w:lang w:val="bg-BG" w:eastAsia="bg-BG"/>
              </w:rPr>
              <w:t>1. „Нетна настояща стойност“ (NPV) е по-голяма от "0"</w:t>
            </w:r>
          </w:p>
          <w:p>
            <w:pPr>
              <w:pStyle w:val="Normal"/>
              <w:jc w:val="both"/>
              <w:rPr>
                <w:sz w:val="20"/>
                <w:szCs w:val="20"/>
                <w:lang w:val="bg-BG" w:eastAsia="bg-BG"/>
              </w:rPr>
            </w:pPr>
            <w:r>
              <w:rPr>
                <w:sz w:val="20"/>
                <w:szCs w:val="20"/>
                <w:lang w:val="bg-BG" w:eastAsia="bg-BG"/>
              </w:rPr>
              <w:t>2. Вътрешна норма на възвращаемост (IRR) е по-голяма от "6%"</w:t>
            </w:r>
          </w:p>
          <w:p>
            <w:pPr>
              <w:pStyle w:val="Normal"/>
              <w:jc w:val="both"/>
              <w:rPr>
                <w:sz w:val="20"/>
                <w:szCs w:val="20"/>
                <w:lang w:val="bg-BG" w:eastAsia="bg-BG"/>
              </w:rPr>
            </w:pPr>
            <w:r>
              <w:rPr>
                <w:sz w:val="20"/>
                <w:szCs w:val="20"/>
                <w:lang w:val="bg-BG" w:eastAsia="bg-BG"/>
              </w:rPr>
              <w:t>3. Индексът на рентабилност PI е по-голям от "1"</w:t>
            </w:r>
          </w:p>
          <w:p>
            <w:pPr>
              <w:pStyle w:val="Normal"/>
              <w:jc w:val="both"/>
              <w:rPr>
                <w:sz w:val="20"/>
                <w:szCs w:val="20"/>
                <w:lang w:val="bg-BG" w:eastAsia="bg-BG"/>
              </w:rPr>
            </w:pPr>
            <w:r>
              <w:rPr>
                <w:sz w:val="20"/>
                <w:szCs w:val="20"/>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ване, 2.Прикачени документи </w:t>
            </w:r>
          </w:p>
          <w:p>
            <w:pPr>
              <w:pStyle w:val="Normal"/>
              <w:rPr>
                <w:sz w:val="20"/>
                <w:szCs w:val="20"/>
                <w:lang w:val="bg-BG" w:eastAsia="bg-BG"/>
              </w:rPr>
            </w:pPr>
            <w:r>
              <w:rPr>
                <w:sz w:val="20"/>
                <w:szCs w:val="20"/>
                <w:lang w:val="bg-BG" w:eastAsia="bg-BG"/>
              </w:rPr>
              <w:t>3.Бизнес план и таблиците към него.</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4" w:name="__Fieldmark__252_2325358157"/>
            <w:bookmarkStart w:id="505" w:name="__Fieldmark__252_2325358157"/>
            <w:bookmarkEnd w:id="5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6" w:name="__Fieldmark__253_2325358157"/>
            <w:bookmarkStart w:id="507" w:name="__Fieldmark__253_2325358157"/>
            <w:bookmarkEnd w:id="5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8" w:name="__Fieldmark__254_2325358157"/>
            <w:bookmarkStart w:id="509" w:name="__Fieldmark__254_2325358157"/>
            <w:bookmarkEnd w:id="50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sz w:val="20"/>
                <w:szCs w:val="20"/>
                <w:lang w:val="bg-BG" w:eastAsia="bg-BG"/>
              </w:rPr>
            </w:pPr>
            <w:r>
              <w:rPr>
                <w:sz w:val="20"/>
                <w:szCs w:val="20"/>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sz w:val="20"/>
                <w:szCs w:val="20"/>
                <w:lang w:val="bg-BG" w:eastAsia="bg-BG"/>
              </w:rPr>
            </w:pPr>
            <w:r>
              <w:rPr>
                <w:sz w:val="20"/>
                <w:szCs w:val="20"/>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В случай, че проектното предложение предвижда създаване на трайни насаждения, създаването на насажденията не е   физически започнато и/или извършено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sz w:val="20"/>
                <w:szCs w:val="20"/>
                <w:lang w:val="bg-BG" w:eastAsia="bg-BG"/>
              </w:rPr>
            </w:pPr>
            <w:r>
              <w:rPr>
                <w:sz w:val="20"/>
                <w:szCs w:val="20"/>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КЛ_Посещение на мяст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0" w:name="__Fieldmark__255_2325358157"/>
            <w:bookmarkStart w:id="511" w:name="__Fieldmark__255_2325358157"/>
            <w:bookmarkEnd w:id="5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2" w:name="__Fieldmark__256_2325358157"/>
            <w:bookmarkStart w:id="513" w:name="__Fieldmark__256_2325358157"/>
            <w:bookmarkEnd w:id="5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4" w:name="__Fieldmark__257_2325358157"/>
            <w:bookmarkStart w:id="515" w:name="__Fieldmark__257_2325358157"/>
            <w:bookmarkEnd w:id="51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на настоящия въпрос се нанася след проверка на КЛ_Посещение на място и при липса на индикатор/и, че създаването на трайните насаждения, включени в проектното предложение е  физически започнато и/или извършено преди подаване на проектното предложение, в противен случай се нанася отговор "НЕ"</w:t>
            </w:r>
          </w:p>
          <w:p>
            <w:pPr>
              <w:pStyle w:val="Normal"/>
              <w:jc w:val="both"/>
              <w:rPr/>
            </w:pPr>
            <w:r>
              <w:rPr>
                <w:sz w:val="20"/>
                <w:szCs w:val="20"/>
                <w:lang w:val="bg-BG" w:eastAsia="bg-BG"/>
              </w:rPr>
              <w:t>Отговор "НП" се отбелязва, когато проектът не включва създаване на трайни насаждения.</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p>
            <w:pPr>
              <w:pStyle w:val="Normal"/>
              <w:rPr/>
            </w:pPr>
            <w:r>
              <w:rPr>
                <w:sz w:val="20"/>
                <w:szCs w:val="20"/>
                <w:lang w:val="bg-BG" w:eastAsia="bg-BG"/>
              </w:rPr>
              <w:t xml:space="preserve">3. КЛ за посещение на място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6" w:name="__Fieldmark__258_2325358157"/>
            <w:bookmarkStart w:id="517" w:name="__Fieldmark__258_2325358157"/>
            <w:bookmarkEnd w:id="5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8" w:name="__Fieldmark__259_2325358157"/>
            <w:bookmarkStart w:id="519" w:name="__Fieldmark__259_2325358157"/>
            <w:bookmarkEnd w:id="5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0" w:name="__Fieldmark__260_2325358157"/>
            <w:bookmarkStart w:id="521" w:name="__Fieldmark__260_2325358157"/>
            <w:bookmarkEnd w:id="52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37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0</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Попълва се РЛ_Корекция бюджет</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2" w:name="__Fieldmark__261_2325358157"/>
            <w:bookmarkStart w:id="523" w:name="__Fieldmark__261_2325358157"/>
            <w:bookmarkEnd w:id="5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4" w:name="__Fieldmark__262_2325358157"/>
            <w:bookmarkStart w:id="525" w:name="__Fieldmark__262_2325358157"/>
            <w:bookmarkEnd w:id="5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6" w:name="__Fieldmark__263_2325358157"/>
            <w:bookmarkStart w:id="527" w:name="__Fieldmark__263_2325358157"/>
            <w:bookmarkEnd w:id="52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dfz.bg/bg/prsr-2014-2020/merki-podpomagane" TargetMode="External"/><Relationship Id="rId11" Type="http://schemas.openxmlformats.org/officeDocument/2006/relationships/hyperlink" Target="http://dfz.bg/bg/prsr-2014-2020/merki-podpomagan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56:00Z</dcterms:created>
  <dc:creator>Zori</dc:creator>
  <dc:description/>
  <dc:language>en-US</dc:language>
  <cp:lastModifiedBy>MIG</cp:lastModifiedBy>
  <cp:lastPrinted>2017-03-30T14:44:00Z</cp:lastPrinted>
  <dcterms:modified xsi:type="dcterms:W3CDTF">2020-08-24T13:20:00Z</dcterms:modified>
  <cp:revision>3</cp:revision>
  <dc:subject/>
  <dc:title/>
</cp:coreProperties>
</file>